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4.12.2021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46/285 "О бюджете муниципального образования Веневский район на 2021 год и  плановый  период 2022 и 2023 годов"                                                 от     29.09.2022 года №  56/347                                                                                                           Приложение № 12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2 год и плановый период 2023 и 2024 годов"                                                                от 14.12.2021г. № 46/285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 плановый период 2023 и 2024 годов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4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1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1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3,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2-09-29T12:13:00Z</dcterms:modified>
  <cp:revision>161</cp:revision>
  <dc:subject/>
  <dc:title/>
</cp:coreProperties>
</file>