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9.09. 2022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</w:t>
            </w:r>
            <w:r>
              <w:rPr>
                <w:sz w:val="26"/>
                <w:szCs w:val="26"/>
              </w:rPr>
              <w:t xml:space="preserve">56/347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4.12.2021 года №  46/285 «О бюджете муниципального образования Веневский район на 2022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3 и 2024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4.12.2021 года № 46/285 «О бюджете муниципального образования Веневский район на 2022 год и 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2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242473,1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277466,2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2 год в сумме   34993,1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«1. Утвердить объем безвозмездных поступлений из  бюджета области в  2022 году в сумме 849513,7 тыс. руб.,  на передачу полномочий от поселений – 54381,2 тыс. рублей; в 2023 году в сумме 1091639,2 тыс. руб., на передачу полномочий от поселений – 39133,9 тыс. рублей; в 2024 году в сумме 622580,5 тыс. руб.,  на передачу полномочий от поселений   37933,9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бъем прочих безвозмездных поступлений в бюджет района в 2022 году в сумме 186,1 тыс. руб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</w:t>
      </w:r>
      <w:r>
        <w:rPr/>
        <w:t xml:space="preserve"> Статью 15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2 год в сумме 125919,3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50759,3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4 год в сумме 169159,3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85619,3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4 года в сумме 85619,3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5 года в сумме 85619,3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/>
        <w:t xml:space="preserve">». </w:t>
      </w:r>
    </w:p>
    <w:p>
      <w:pPr>
        <w:pStyle w:val="Normal"/>
        <w:ind w:firstLine="720"/>
        <w:jc w:val="both"/>
        <w:rPr/>
      </w:pPr>
      <w:r>
        <w:rPr/>
        <w:t>4. Приложения   1,  2,  3,  4,  5,   6,  7,  8    изложить в редакции приложений  1,  3,  5,  7,     9,  12,  13,  14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2-09-29T12:09:00Z</dcterms:modified>
  <cp:revision>558</cp:revision>
  <dc:subject/>
  <dc:title>Российская Федерация</dc:title>
</cp:coreProperties>
</file>