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3806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80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97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559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5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Приложение № 13                                                                               к    решению   Собрания представителей муниципального образования Веневский район  «О внесении изменений и дополнений в решение Собрания представителей муниципального образования Веневский район от 14.12.2021г. № 46/285 «О бюджете муниципального образования Веневский район на 2022 год и  плановый  период 2023 и 2024 годов»      27.12. 2022 года      № 59/373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3 и 2024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4.12.2021 года  № 46/285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99.75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97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559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559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№ 13                                                                               к    решению   Собрания представителей муниципального образования Веневский район  «О внесении изменений и дополнений в решение Собрания представителей муниципального образования Веневский район от 14.12.2021г. № 46/285 «О бюджете муниципального образования Веневский район на 2022 год и  плановый  период 2023 и 2024 годов»      27.12. 2022 года      № 59/373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4.12.2021 года  № 46/285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09"/>
        <w:gridCol w:w="1009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3 и 2024 годов</w:t>
            </w:r>
          </w:p>
          <w:p>
            <w:pPr>
              <w:pStyle w:val="13"/>
              <w:tabs>
                <w:tab w:val="clear" w:pos="708"/>
                <w:tab w:val="left" w:pos="99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311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-15311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-15311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-15311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96375,4</w:t>
            </w:r>
          </w:p>
        </w:tc>
        <w:tc>
          <w:tcPr>
            <w:tcW w:w="1227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311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311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311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311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2-12-28T09:48:00Z</dcterms:modified>
  <cp:revision>117</cp:revision>
  <dc:subject/>
  <dc:title>Приложение 30</dc:title>
</cp:coreProperties>
</file>