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28 ноября 2022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</w:t>
            </w:r>
            <w:r>
              <w:rPr>
                <w:sz w:val="26"/>
                <w:szCs w:val="26"/>
              </w:rPr>
              <w:t xml:space="preserve">57/352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4.12.2021 года №  46/285 «О бюджете муниципального образования Веневский район на 2022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3 и 2024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4.12.2021 года № 46/285 «О бюджете муниципального образования Веневский район на 2022 год и 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2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269614,4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304607,5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2 год в сумме   34993,1 тыс. 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 Утвердить основные характеристики бюджета муниципального образования Веневский район на 2023 год и на 2024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3 год в сумме   1496462,0 тыс. рублей и на 2024 год в сумме  981335,4 тыс. руб.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муниципального образования Веневский район на 2023 год в сумме 1496462,0 тыс. рублей, в том числе условно утвержденные расходы в сумме 10345,1 тыс. руб. и на 2024 год в сумме 981335,4 тыс. руб., в том числе условно утвержденные расходы в сумме   19721,1  тыс. руб.;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района на 2023 год в сумме 0,0 тыс. руб. и на 2024 год в сумме 0,0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>«1. Утвердить объем безвозмездных поступлений из  бюджета области в  2022 году в сумме 863693,3 тыс. руб.,  на передачу полномочий от поселений – 54479,9 тыс. рублей; в 2023 году в сумме 1142898,7 тыс. руб., на передачу полномочий от поселений – 39464,1 тыс. рублей; в 2024 году в сумме 622010,0 тыс. руб.,  на передачу полномочий от поселений   37933,9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бъем прочих безвозмездных поступлений в бюджет района в 2022 году в сумме 207,6 тыс. руб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</w:t>
      </w:r>
      <w:r>
        <w:rPr/>
        <w:t xml:space="preserve"> Статью 15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2 год в сумме 125919,3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3 год в сумме 150759,3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4 год в сумме 169159,3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3 года в сумме 85619,3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4 года в сумме 85619,3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5 года в сумме 85619,3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2. Установить предельный объем расходов на обслуживание муниципального долга муниципального образования Веневский район в 2022 году в сумме 1636,1 тыс. рублей, в 2023 году в сумме 2716,1 тыс. рублей и в 2024 году также в сумме 1364,3 тыс. рублей». </w:t>
      </w:r>
    </w:p>
    <w:p>
      <w:pPr>
        <w:pStyle w:val="Normal"/>
        <w:ind w:firstLine="720"/>
        <w:jc w:val="both"/>
        <w:rPr/>
      </w:pPr>
      <w:r>
        <w:rPr/>
        <w:t>4. Приложения   1,  2,  3,  4,  5,   6,  7,  8, 9, 10,  11,  12,  13    изложить в редакции приложений  1,  3,  4,  5,  6,  7,   8,  9,  10,  12,  13,  14,  15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1-02-08T09:44:00Z</cp:lastPrinted>
  <dcterms:modified xsi:type="dcterms:W3CDTF">2022-11-28T12:49:00Z</dcterms:modified>
  <cp:revision>568</cp:revision>
  <dc:subject/>
  <dc:title>Российская Федерация</dc:title>
</cp:coreProperties>
</file>