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80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     28.11.2022 года № 57/35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4.12.2021 года 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99.7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97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     28.11.2022 года № 57/35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4.12.2021 года  № 46/28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179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2-11-28T12:56:00Z</dcterms:modified>
  <cp:revision>116</cp:revision>
  <dc:subject/>
  <dc:title>Приложение 30</dc:title>
</cp:coreProperties>
</file>