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«О бюджете муниципального образования Веневский район на 2021 год и  плановый  период 2022 и 2023 годов»                                                 от       28.11.2022 года №  57/352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2 год и плановый период 2023 и 2024 годов»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12-06T11:04:00Z</dcterms:modified>
  <cp:revision>166</cp:revision>
  <dc:subject/>
  <dc:title/>
</cp:coreProperties>
</file>