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28.11.2022 года  №  57/352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28.11.2022 года  №  57/352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99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135,7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3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93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1-28T12:56:00Z</dcterms:modified>
  <cp:revision>158</cp:revision>
  <dc:subject/>
  <dc:title>Приложение 30</dc:title>
</cp:coreProperties>
</file>