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2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27.04. 2023 года   № 65/39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2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 235,0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 227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 62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 844,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2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 890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892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99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3-04-28T09:23:00Z</dcterms:modified>
  <cp:revision>58</cp:revision>
  <dc:subject/>
  <dc:title/>
</cp:coreProperties>
</file>