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2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>от       27.04. 2023 года   №   65/3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2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 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2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3-04-28T09:21:00Z</dcterms:modified>
  <cp:revision>101</cp:revision>
  <dc:subject/>
  <dc:title/>
</cp:coreProperties>
</file>