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86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1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28.04.2022 года 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51/3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3.4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28.04.2022 года  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51/3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8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6596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296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2-05-11T09:39:00Z</dcterms:modified>
  <cp:revision>187</cp:revision>
  <dc:subject/>
  <dc:title>Приложение 30</dc:title>
</cp:coreProperties>
</file>