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1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>от 28.04.2022 года  № 51/13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сид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бюджета области на оказание поддержки сельским старостам, руководителям ТОС по муниципальны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м поселений за  2021 год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1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2-05-11T09:42:00Z</dcterms:modified>
  <cp:revision>99</cp:revision>
  <dc:subject/>
  <dc:title/>
</cp:coreProperties>
</file>