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1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28.04.2022 года   № 51/31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21 году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 752,7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 585,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4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 677,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 704,0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1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 826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 826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22-05-11T09:44:00Z</dcterms:modified>
  <cp:revision>49</cp:revision>
  <dc:subject/>
  <dc:title/>
</cp:coreProperties>
</file>