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1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>от 28.04.2022 года  № 51/13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поселений за счет средств бюджета Туль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21 год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(тыс. руб.)</w:t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1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,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,17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30,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30,17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2-05-11T09:41:00Z</dcterms:modified>
  <cp:revision>95</cp:revision>
  <dc:subject/>
  <dc:title/>
</cp:coreProperties>
</file>