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6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38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28 апреля  2022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51/3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6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38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28 апреля  2022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>51/3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1 год по доходам в сумме 1043961,1 тыс. рублей и расходам в сумме 1052916,8 тыс. рублей с превышением  расходов над доходами (дефицит бюджета муниципального образования) в сумме 8955,7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943,1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1 году в сумме   93440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2 года в сумме 71820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1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1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1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1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1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1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1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1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1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1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1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1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1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1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1 год (приложение № 1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1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2-05-11T09:26:00Z</dcterms:modified>
  <cp:revision>151</cp:revision>
  <dc:subject/>
  <dc:title/>
</cp:coreProperties>
</file>