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6.07.2023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 xml:space="preserve">67/410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22 года №  58/368 «О бюджете муниципального образования Веневский район на 2023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0.12.2022 года № 58/368 «О бюджете муниципального образования Веневский район на 2023 год и 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3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603837,3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662664,4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3 год в сумме   58827,1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 xml:space="preserve"> </w:t>
      </w: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3 году в сумме 1191750,6 тыс. руб.,  на передачу полномочий от поселений – 60034,5 тыс. рублей; в 2024 году в сумме 667369,9 тыс. руб., на передачу полномочий от поселений – 39550,8 тыс. рублей; в 2025 году в сумме 620191,3 тыс. руб.,  на передачу полномочий от поселений   39550,8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прочих безвозмездных поступлений в бюджет района в 2023 году в сумме 70,0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</w:t>
      </w:r>
      <w:r>
        <w:rPr/>
        <w:t>. Приложения  1,   3,   5,   7,   9,  12,  14  изложить в редакции приложений 1,  2,  3,  4,  5,   6,  7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2-12-20T15:49:00Z</cp:lastPrinted>
  <dcterms:modified xsi:type="dcterms:W3CDTF">2023-07-26T08:05:00Z</dcterms:modified>
  <cp:revision>629</cp:revision>
  <dc:subject/>
  <dc:title>Российская Федерация</dc:title>
</cp:coreProperties>
</file>