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7.12.2020 года №33/197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на оказание поддержки сельским старостам, руководителям ТОС по муниципальным образованиям поселений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0-12-18T06:49:00Z</dcterms:modified>
  <cp:revision>245</cp:revision>
  <dc:subject/>
  <dc:title/>
</cp:coreProperties>
</file>