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7.12.2020 года  №33/197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7.12.2020 года  №33/197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0-12-18T06:51:00Z</dcterms:modified>
  <cp:revision>82</cp:revision>
  <dc:subject/>
  <dc:title>Приложение 30</dc:title>
</cp:coreProperties>
</file>