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24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30.04.2021    №38/224 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55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30.04.2021    №38/224 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7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90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8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8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29,3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0302,1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0302,1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0302,1</w:t>
            </w:r>
          </w:p>
        </w:tc>
      </w:tr>
      <w:tr>
        <w:trPr>
          <w:trHeight w:val="7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0302,1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48831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831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831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831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229,3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1-04-30T12:37:00Z</dcterms:modified>
  <cp:revision>97</cp:revision>
  <dc:subject/>
  <dc:title>Приложение 30</dc:title>
</cp:coreProperties>
</file>