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18.06.2021    №   40/238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18.06.2021    №   40/238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161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74690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90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2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6-18T07:43:00Z</dcterms:modified>
  <cp:revision>103</cp:revision>
  <dc:subject/>
  <dc:title>Приложение 30</dc:title>
</cp:coreProperties>
</file>