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6.10.2017года 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46/25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2.12.2016 года  № 3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6.10.2017года 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46/25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6 года  № 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9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57" w:type="dxa"/>
                    <w:jc w:val="left"/>
                    <w:tblInd w:w="3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660"/>
                    <w:gridCol w:w="1276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5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86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8628"/>
                        </w:tblGrid>
                        <w:tr>
                          <w:trPr>
                            <w:trHeight w:val="598" w:hRule="atLeast"/>
                          </w:trPr>
                          <w:tc>
                            <w:tcPr>
                              <w:tcW w:w="862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на 201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b/>
                                </w:rPr>
                                <w:t xml:space="preserve">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</w:t>
                        </w:r>
                        <w:r>
                          <w:rPr>
                            <w:b/>
                            <w:lang w:val="en-US"/>
                          </w:rPr>
                          <w:t>7</w:t>
                        </w:r>
                        <w:r>
                          <w:rPr>
                            <w:b/>
                          </w:rPr>
                          <w:t xml:space="preserve">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674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3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3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30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-1306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56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52050,0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5730,5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5730,5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5730,5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5730,5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7780,5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7780,5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7780,5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7780,5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68790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7-09-04T11:06:00Z</cp:lastPrinted>
  <dcterms:modified xsi:type="dcterms:W3CDTF">2017-10-30T07:18:00Z</dcterms:modified>
  <cp:revision>139</cp:revision>
  <dc:subject/>
  <dc:title>Приложение 30</dc:title>
</cp:coreProperties>
</file>