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25.12. 2018 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</w:t>
            </w:r>
            <w:r>
              <w:rPr>
                <w:sz w:val="26"/>
                <w:szCs w:val="26"/>
              </w:rPr>
              <w:t xml:space="preserve">5/30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1013468,4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054506,1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41037,7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едельный объем муниципального долга муниципального образования Веневский район на 2018 год в сумме 63393,0 тыс. рубле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19 год в сумме 89214,4 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20 год в сумме 108723,8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19 года в сумме  44512,0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0 года в сумме 44512,0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1 года в сумме 44512,0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становить предельный объем расходов на обслуживание муниципального долга муниципального образования Веневский район в 2018 году в сумме 1192,7 тыс. рублей, в 2019 году в сумме 2575,0 тыс. рублей, в 2020 году в сумме 2405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я   2,  4,  6,  8,  10,  13, 14,  15    изложить в редакции приложений  1,  2,  3,  4,  5,  6,  7,  8 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8-12-28T08:43:00Z</dcterms:modified>
  <cp:revision>302</cp:revision>
  <dc:subject/>
  <dc:title>Российская Федерация</dc:title>
</cp:coreProperties>
</file>