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иложение 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 25.12.2018 года № 5/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4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2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9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8-12-28T08:45:00Z</dcterms:modified>
  <cp:revision>201</cp:revision>
  <dc:subject/>
  <dc:title/>
</cp:coreProperties>
</file>