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0.12. 2018 года  №  4/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0.12. 2018 года  №  4/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и 2021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79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79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79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79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8179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8179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179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179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18-12-20T12:59:00Z</dcterms:modified>
  <cp:revision>75</cp:revision>
  <dc:subject/>
  <dc:title>Приложение 30</dc:title>
</cp:coreProperties>
</file>