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риложение  № 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29.05.2018 года №55/31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53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5-30T11:53:00Z</dcterms:modified>
  <cp:revision>180</cp:revision>
  <dc:subject/>
  <dc:title/>
</cp:coreProperties>
</file>