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 19.12.2019 года №  21/12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 плановый период 2021 и 2022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7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19-12-20T08:11:00Z</dcterms:modified>
  <cp:revision>111</cp:revision>
  <dc:subject/>
  <dc:title/>
</cp:coreProperties>
</file>