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   19.12. 2019 года  №  21/1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14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   19.12. 2019 года  №  21/12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0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0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742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2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2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4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4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42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42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42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891065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1065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1065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1065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1065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65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65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65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35000,0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19-12-20T08:12:00Z</dcterms:modified>
  <cp:revision>77</cp:revision>
  <dc:subject/>
  <dc:title>Приложение 30</dc:title>
</cp:coreProperties>
</file>