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0 год и 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от   19.12. 2019 года № 21/126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1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м поселений за счет средств бюджета Тульской области на 2020 год и плановый период 2021 и 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3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6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от     19.12. 2019 года № 21/126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2</w:t>
      </w:r>
    </w:p>
    <w:p>
      <w:pPr>
        <w:pStyle w:val="Normal"/>
        <w:ind w:left="2124"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равнивание бюджетной обеспеченности поселений из районного фонда финансовой поддержки поселений на 2020 год и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br w:type="textWrapping" w:clear="all"/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 № 13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 решению 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   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  19.12. 2019 года № 21/126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3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 на  2020 год и плановый период 2021 и  2022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   19.12. 2019 года № 21/126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районного фонда поддержки  городского и сельских поселений на 2020 год и плановый период 2021 и 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   19.12.2019 года № 21/12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на 2020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1 и 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9-11-12T14:36:00Z</cp:lastPrinted>
  <dcterms:modified xsi:type="dcterms:W3CDTF">2019-12-20T08:11:00Z</dcterms:modified>
  <cp:revision>231</cp:revision>
  <dc:subject/>
  <dc:title/>
</cp:coreProperties>
</file>