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25.12. 2020 г.                                   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№   </w:t>
            </w:r>
            <w:r>
              <w:rPr>
                <w:sz w:val="26"/>
                <w:szCs w:val="26"/>
              </w:rPr>
              <w:t xml:space="preserve">34/198    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9.12.2019 года №  21/126 «О бюджете муниципального образования Веневский район на 2020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1 и 2022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9.12.2019 года № 21/126 «О бюджете муниципального образования Веневский район на 2020 год и 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0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131689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166765,5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0 год в сумме   35076,2 тыс. рублей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муниципального образования Веневский район на 2021 год и на 2022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1 год в сумме   946225,6 тыс. рублей и на 2022 год в сумме  943327,6 тыс. руб.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муниципального образования Веневский район на 2021 год в сумме 946225,6 тыс. рублей, в том числе условно утвержденные расходы в сумме  9791,2 тыс. руб. и на 2022 год в сумме 943327,6 тыс. руб., в том числе условно утвержденные расходы в сумме   20572,8  тыс. руб.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7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 xml:space="preserve">«1. Утвердить объем безвозмездных поступлений из  бюджета области в  2020 году в сумме 801716,2 тыс. руб.,  на передачу полномочий от поселений – 22902,4 тыс. рублей; в 2021 году в сумме 628516,2 тыс. руб., на передачу полномочий от поселений – 11903,4 тыс. рублей; в 2022 году в сумме 611371,0 тыс. руб.,  на передачу полномочий от поселений   7762,7 тыс. рублей.» </w:t>
      </w:r>
    </w:p>
    <w:p>
      <w:pPr>
        <w:pStyle w:val="Normal"/>
        <w:ind w:firstLine="720"/>
        <w:jc w:val="both"/>
        <w:rPr/>
      </w:pPr>
      <w:r>
        <w:rPr/>
        <w:t>3. Статью 17.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0 год в сумме 86320,0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1 год в сумме 102790,0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2 год в сумме 108260,0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1 года в сумме 60200,0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на 1 января 2022 года в сумме 64970,0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1 января 2023 года в сумме 69440,0,0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</w:t>
      </w:r>
      <w:r>
        <w:rPr/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/>
        <w:t>2. Установить предельный объем расходов на обслуживание муниципального долга муниципального образования Веневский район в 2020 году в сумме 2060,0 тыс. рублей, в 2021 году в сумме 1750,0 тыс. рублей и в 2022 году также в сумме 1750,0 тыс. рублей».</w:t>
      </w:r>
    </w:p>
    <w:p>
      <w:pPr>
        <w:pStyle w:val="Normal"/>
        <w:ind w:firstLine="720"/>
        <w:jc w:val="both"/>
        <w:rPr/>
      </w:pPr>
      <w:r>
        <w:rPr/>
        <w:t xml:space="preserve">4. Приложение № 13 дополнить таблицей 8. </w:t>
      </w:r>
    </w:p>
    <w:p>
      <w:pPr>
        <w:pStyle w:val="Normal"/>
        <w:ind w:firstLine="720"/>
        <w:jc w:val="both"/>
        <w:rPr/>
      </w:pPr>
      <w:r>
        <w:rPr/>
        <w:t>5. Приложения   1,   3,   5,  6,  7,  8,  9,   10, 11, 12, 13,  14, 15,  16,  17    изложить в редакции приложений  1,  2,  3,  4,  5,  6,  7,  8,  9,  10,  11, 12 , 13,   14,  15 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0-02-19T09:39:00Z</cp:lastPrinted>
  <dcterms:modified xsi:type="dcterms:W3CDTF">2020-12-28T07:51:00Z</dcterms:modified>
  <cp:revision>526</cp:revision>
  <dc:subject/>
  <dc:title>Российская Федерация</dc:title>
</cp:coreProperties>
</file>