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5.10.2018года №2/8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5.10.2018года №2/8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2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2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9509,4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0000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100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гаш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0000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-100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Бюджетные кредиты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5821,4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9509,4</w:t>
                              </w:r>
                            </w:p>
                            <w:p>
                              <w:pPr>
                                <w:pStyle w:val="13"/>
                                <w:spacing w:before="0" w:after="120"/>
                                <w:ind w:left="1440" w:right="1440" w:hanging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10T14:34:00Z</cp:lastPrinted>
  <dcterms:modified xsi:type="dcterms:W3CDTF">2018-10-25T13:15:00Z</dcterms:modified>
  <cp:revision>137</cp:revision>
  <dc:subject/>
  <dc:title>Приложение 30</dc:title>
</cp:coreProperties>
</file>