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26.03.2020 года №24/153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26.03.2020 года №24/153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20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88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12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6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6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FF0000"/>
                          </w:rPr>
                          <w:t xml:space="preserve">000 01 03 00 00 05 0000 </w:t>
                        </w:r>
                        <w:r>
                          <w:rPr>
                            <w:color w:val="FF0000"/>
                            <w:lang w:val="en-US"/>
                          </w:rPr>
                          <w:t>8</w:t>
                        </w:r>
                        <w:r>
                          <w:rPr>
                            <w:color w:val="FF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408,9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71040,0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71040,0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71040,0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71040,0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82448,9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82448,9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82448,9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82448,9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0208,9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20-03-26T09:05:00Z</dcterms:modified>
  <cp:revision>259</cp:revision>
  <dc:subject/>
  <dc:title>Приложение 30</dc:title>
</cp:coreProperties>
</file>