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18.05. 2017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  <w:r>
              <w:rPr>
                <w:sz w:val="26"/>
                <w:szCs w:val="26"/>
              </w:rPr>
              <w:t>41/234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2.12.2016 года №  36/209  «О бюджете муниципального образования Веневский район на 2017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8 и 2019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2.12.2016 года № 36/209 «О бюджете муниципального образования Веневский район на 2017 год и 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7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760491,6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829527,8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едельный размер дефицита бюджета муниципального образования Веневский район на 2017 год в сумме   69036,2 тыс. рублей.»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Часть 1 статьи 1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. Установить следующие параметры муниципального долга муниципального образования Веневский район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едельный объем</w:t>
      </w:r>
      <w:r>
        <w:rPr/>
        <w:t xml:space="preserve"> </w:t>
      </w:r>
      <w:r>
        <w:rPr>
          <w:sz w:val="26"/>
          <w:szCs w:val="26"/>
        </w:rPr>
        <w:t>муниципального долга муниципального образования Веневский район на 2017 год в сумме 86080,5 тыс. рублей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дельный объем муниципального долга муниципального образования Веневский район на 2018 год в сумме 76966,2 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дельный объем муниципального долга муниципального образования Веневский район на 2019 год в сумме 86512,2 тыс. рублей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1 января 2017 года в сумме 76253,2 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1 января 2018 года в сумме 76966,2 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1 января 2019 года в сумме 86512,2 тыс. рублей.</w:t>
      </w:r>
    </w:p>
    <w:p>
      <w:pPr>
        <w:pStyle w:val="Normal"/>
        <w:ind w:firstLine="720"/>
        <w:jc w:val="both"/>
        <w:rPr/>
      </w:pPr>
      <w:r>
        <w:rPr/>
        <w:t>2. Установить предельный объем расходов на обслуживание муниципального долга муниципального образования Веневский район в 2017 году в сумме 1530,6 тыс. рублей, в 2018 году в сумме 514,0 тыс. рублей, в 2019 году в сумме 73,2 тыс. рублей.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Приложения    4,  6,   8,  10,  13,  14,  15    изложить в редакции приложений  1,  2,  3,  4,  5,  6,  7   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7-05-18T09:27:00Z</cp:lastPrinted>
  <dcterms:modified xsi:type="dcterms:W3CDTF">2017-05-19T07:52:00Z</dcterms:modified>
  <cp:revision>224</cp:revision>
  <dc:subject/>
  <dc:title>Российская Федерация</dc:title>
</cp:coreProperties>
</file>