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05.2017года № 41/234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05.2017года № 41/234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674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73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73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73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2296,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97791,6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97791,6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97791,6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97791,6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0087,8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0087,8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0087,8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0087,8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9036,2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7-05-17T14:43:00Z</cp:lastPrinted>
  <dcterms:modified xsi:type="dcterms:W3CDTF">2017-05-19T07:51:00Z</dcterms:modified>
  <cp:revision>127</cp:revision>
  <dc:subject/>
  <dc:title>Приложение 30</dc:title>
</cp:coreProperties>
</file>