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996724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49684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52959,7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 муниципального долга муниципального образования Веневский район на 2018 год в сумме 71002,2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9 год в сумме 96823,6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0 год в сумме 116333,0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9 года в сумме  52121,2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0 года в сумме 52121,2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1 года в сумме 52121,2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я   2,  4,  6,  8,  10,  13,   15    изложить в редакции приложений  1,  2,  3,  4,  5,  6,  7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8-11-15T13:48:00Z</dcterms:modified>
  <cp:revision>283</cp:revision>
  <dc:subject/>
  <dc:title>Российская Федерация</dc:title>
</cp:coreProperties>
</file>