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05 марта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10/50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845458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885655,6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40196,7 тыс. рублей.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Статью 8 «Бюджетные ассигнования бюджета муниципального  образования Веневский район на 2019 год и  плановый период 2020 и 2021 годов» дополнить пунктом следующего содержания: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 6. Установить, что не использованные по состоянию на 1 января 2019 года остатки межбюджетных трансфертов, предоставленных из бюджета муниципального образования Веневский район бюджетам муниципальных образований поселений Веневского района в форме субсидий, субвенций и иных межбюджетных трансфертов, имеющих целевое назначение, подлежат возврату в бюджет муниципального образования Веневский район  в течение первых 10 рабочих дней 2019 года.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я   1, 3,  5,  7,  9,  11,  14, 15,  16    изложить в редакции приложений  1,  2,  3,  4,  5,  6,  7,  8,  9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Ю.А. Колмыков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03-19T12:34:00Z</dcterms:modified>
  <cp:revision>312</cp:revision>
  <dc:subject/>
  <dc:title>Российская Федерация</dc:title>
</cp:coreProperties>
</file>