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27.12.2021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  <w:r>
              <w:rPr>
                <w:sz w:val="26"/>
                <w:szCs w:val="26"/>
              </w:rPr>
              <w:t xml:space="preserve">47/288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7.12.2020 года №  33/197 «О бюджете муниципального образования Веневский район на 2021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2 и 2023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7.12.2020 года № 33/197 «О бюджете муниципального образования Веневский район на 2021 год и 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1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058686,3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088835,7 тыс. рублей.</w:t>
      </w:r>
    </w:p>
    <w:p>
      <w:pPr>
        <w:pStyle w:val="Normal"/>
        <w:ind w:firstLine="720"/>
        <w:jc w:val="both"/>
        <w:rPr/>
      </w:pPr>
      <w:r>
        <w:rPr/>
        <w:t>3) дефицит бюджета муниципального образования Веневский район на 2021 год в сумме   30149,4 тыс. рублей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22 год и на 2023 год</w:t>
      </w:r>
      <w:r>
        <w:rPr>
          <w:color w:val="FF0000"/>
        </w:rPr>
        <w:t>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2 год в сумме   879646,1 тыс. рублей и на 2023 год в сумме  947753,9 тыс. руб.;</w:t>
      </w:r>
    </w:p>
    <w:p>
      <w:pPr>
        <w:pStyle w:val="Normal"/>
        <w:ind w:firstLine="720"/>
        <w:jc w:val="both"/>
        <w:rPr/>
      </w:pPr>
      <w:r>
        <w:rPr/>
        <w:t>2) общий объем расходов бюджета муниципального образования Веневский район на 2022 год в сумме 879646,1 тыс. рублей, в том числе условно утвержденные расходы в сумме 9525,6 тыс. руб. и на 2023 год в сумме 947753,9 тыс. руб., в том числе условно утвержденные расходы в сумме   19436,7  тыс. руб.»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/>
        <w:t>«1. Утвердить объем безвозмездных поступлений из  бюджета области в  2021 году в сумме 721415,5 тыс. руб.,  на передачу полномочий от поселений – 32211,5 тыс. рублей; в 2022 году в сумме 562167,5 тыс. руб., на передачу полномочий от поселений – 10660,6 тыс. рублей; в 2023 году в сумме 626298,2 тыс. руб.,  на передачу полномочий от поселений   9949,1 тыс. рублей.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3. </w:t>
      </w:r>
      <w:r>
        <w:rPr/>
        <w:t>1. Статью 17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1 год в сумме 91200,0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2 год в сумме 106500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3 год в сумме 117780,0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2 года в сумме 71820,0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3 года в сумме 71820,0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4 года в сумме 71820,0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.</w:t>
      </w:r>
    </w:p>
    <w:p>
      <w:pPr>
        <w:pStyle w:val="Normal"/>
        <w:ind w:firstLine="720"/>
        <w:jc w:val="both"/>
        <w:rPr/>
      </w:pPr>
      <w:r>
        <w:rPr/>
        <w:t xml:space="preserve">2. Установить предельный объем расходов на обслуживание муниципального долга муниципального образования Веневский район в 2021 году в сумме 2182,2 тыс. рублей, в 2022 году в сумме 3514,5 тыс. рублей и в 2023 году также в сумме 3375,0 тыс. рублей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4. Приложения   1,  2,  5,   6,  7,  8,  9, 10, 11, 12, 14, 15, 16, 17    изложить в редакции приложений  1,  2,  3,  4,  5,  6,  7,   8,  9,  10,  11,  12,  13,  14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1-02-08T09:44:00Z</cp:lastPrinted>
  <dcterms:modified xsi:type="dcterms:W3CDTF">2021-12-28T08:44:00Z</dcterms:modified>
  <cp:revision>512</cp:revision>
  <dc:subject/>
  <dc:title>Российская Федерация</dc:title>
</cp:coreProperties>
</file>