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47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27.12. 2021  №   47/288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3.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27.12. 2021  №   47/288 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 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 28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 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 28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 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 28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 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 28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 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 28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 3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 28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9946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9033,9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1-12-28T08:52:00Z</dcterms:modified>
  <cp:revision>119</cp:revision>
  <dc:subject/>
  <dc:title>Приложение 30</dc:title>
</cp:coreProperties>
</file>