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37890" cy="360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образования Веневский район    «О внесении изменений и дополнений в решение Собрания представителей муниципального образования Веневский район от    20.12.2018г.  №  4/27   «О бюджете муниципального образования Венёвский район на 2019 год и плановый период 2020 и 2021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т    26.12. 2019 года № 22/128</w:t>
                                  </w:r>
                                </w:p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20.12. 2018 года  №  4/2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284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 решению Собрания представителей муниципального образования Веневский район    «О внесении изменений и дополнений в решение Собрания представителей муниципального образования Веневский район от    20.12.2018г.  №  4/27   «О бюджете муниципального образования Венёвский район на 2019 год и плановый период 2020 и 2021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от    26.12. 2019 года № 22/128</w:t>
                            </w:r>
                          </w:p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20.12. 2018 года  №  4/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муниципального образования Веневский район  на 2020и 2021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4928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16499,4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9-12-30T11:44:00Z</cp:lastPrinted>
  <dcterms:modified xsi:type="dcterms:W3CDTF">2019-12-30T08:45:00Z</dcterms:modified>
  <cp:revision>97</cp:revision>
  <dc:subject/>
  <dc:title>Приложение 30</dc:title>
</cp:coreProperties>
</file>