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26.12. 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22/128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370004,0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397628,7 тыс. рублей.</w:t>
      </w:r>
    </w:p>
    <w:p>
      <w:pPr>
        <w:pStyle w:val="Normal"/>
        <w:ind w:firstLine="720"/>
        <w:jc w:val="both"/>
        <w:rPr/>
      </w:pPr>
      <w:r>
        <w:rPr/>
        <w:t xml:space="preserve">3) дефицит бюджета муниципального образования Веневский район на 2019 год в сумме   27624,7 тыс. рублей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0 год в сумме   818208,8 тыс. рублей и на 2021 год в сумме  802459,4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0 год в сумме 818208,8 тыс. рублей, в том числе условно утвержденные расходы в сумме  9347,1 тыс. руб. и на 2021 год в сумме  802459,4 тыс. руб., в том числе условно утвержденные расходы в сумме   17468,9  тыс. руб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19 году в сумме 1014457,8 тыс. руб.,  на передачу полномочий от поселений – 47656,7 тыс. рублей; в 2020 году в сумме 519915,1 тыс. руб., на передачу полномочий от поселений – 6873,4 тыс. рублей; в 2021 году в сумме 526532,2 тыс. руб.,  на передачу полномочий от поселений   6872,7 тыс. рублей. </w:t>
      </w:r>
    </w:p>
    <w:p>
      <w:pPr>
        <w:pStyle w:val="Normal"/>
        <w:ind w:firstLine="720"/>
        <w:jc w:val="both"/>
        <w:rPr/>
      </w:pPr>
      <w:r>
        <w:rPr/>
        <w:t>2. Утвердить объем безвозмездных поступлений в бюджет района от негосударственных организаций в сумме 25,0 тыс. руб.</w:t>
      </w:r>
    </w:p>
    <w:p>
      <w:pPr>
        <w:pStyle w:val="Normal"/>
        <w:ind w:firstLine="720"/>
        <w:jc w:val="both"/>
        <w:rPr/>
      </w:pPr>
      <w:r>
        <w:rPr/>
        <w:t>3. Утвердить объем прочих безвозмездных поступлений в бюджет района в 2019 году в сумме    1720,0  тыс. руб.»</w:t>
      </w:r>
    </w:p>
    <w:p>
      <w:pPr>
        <w:pStyle w:val="Normal"/>
        <w:ind w:firstLine="720"/>
        <w:jc w:val="both"/>
        <w:rPr/>
      </w:pPr>
      <w:r>
        <w:rPr/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9 год в сумме 79454,6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105276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24785,4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49062,6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49062,6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2 года в сумме 49062,6 тыс. рублей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9 году в сумме 1976,4 тыс. рублей, в 2020 году в сумме 1747,9 тыс. рублей, в 2021 году в сумме 1514,6 тыс. рублей.</w:t>
      </w:r>
    </w:p>
    <w:p>
      <w:pPr>
        <w:pStyle w:val="Normal"/>
        <w:ind w:firstLine="720"/>
        <w:jc w:val="both"/>
        <w:rPr/>
      </w:pPr>
      <w:r>
        <w:rPr/>
        <w:t>5. Приложения   1, 2,  5, 6,  7,  8,  9,  10,  11,  12,  14,  15,  16,  17    изложить в редакции приложений  1,  2,  3,  4,  5,  6,  7,  8, 9,  10,  11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20-01-10T13:50:00Z</dcterms:modified>
  <cp:revision>380</cp:revision>
  <dc:subject/>
  <dc:title>Российская Федерация</dc:title>
</cp:coreProperties>
</file>