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26.12.2019 года №     22/128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26.12.2019 года №     22/128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550,6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5942,6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942,6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942,6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04946,6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28020,7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7624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12-27T12:28:00Z</dcterms:modified>
  <cp:revision>237</cp:revision>
  <dc:subject/>
  <dc:title>Приложение 30</dc:title>
</cp:coreProperties>
</file>