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15.10. 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</w:t>
            </w:r>
            <w:r>
              <w:rPr>
                <w:sz w:val="26"/>
                <w:szCs w:val="26"/>
              </w:rPr>
              <w:t xml:space="preserve">44/265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1 год в сумме 102759,3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36079,3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55579,3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71379,3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71379,3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4 года в сумме 71379,3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1 году в сумме 2413,2 тыс. рублей, в 2022 году в сумме 4014,5 тыс. рублей и в 2023 году также в сумме 3875,0 тыс. рублей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2. Приложения   15    изложить в редакции приложений  1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2-01-26T14:00:00Z</dcterms:modified>
  <cp:revision>496</cp:revision>
  <dc:subject/>
  <dc:title>Российская Федерация</dc:title>
</cp:coreProperties>
</file>