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25 апреля    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</w:t>
            </w:r>
            <w:r>
              <w:rPr>
                <w:sz w:val="26"/>
                <w:szCs w:val="26"/>
              </w:rPr>
              <w:t xml:space="preserve">12/60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034886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82782,2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7896,1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 808101,2 тыс. рублей и на 2021 год в сумме  724643,0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0 год в сумме 808101,2 тыс. рублей, в том числе условно утвержденные расходы в сумме  9347,1 тыс. руб. и на 2021 год в сумме  724643,0 тыс. руб., в том числе условно утвержденные расходы в сумме   17468,9  тыс. руб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698113,4 тыс. руб.,  на передачу полномочий от поселений – 41940,2 тыс. рублей; в 2020 году в сумме 509807,5 тыс. руб., на передачу полномочий от поселений – 6873,4 тыс. рублей; в 2021 году в сумме 448715,8 тыс. руб.,  на передачу полномочий от поселений 6872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езвозмездных поступлений в бюджет района от негосударственных организаций в сумме 225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рочих безвозмездных поступлений в бюджет района в 2019 году в сумме 2000,0 тыс. руб.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1, 2,  5,  6,  7, 8,  9,  10, 11, 12,  14, 15,  16, 17    изложить в редакции приложений  1,  2,  3,  4,  5,  6,  7,  8,  9, 10, 11, 12, 13, 14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4-25T11:17:00Z</dcterms:modified>
  <cp:revision>325</cp:revision>
  <dc:subject/>
  <dc:title>Российская Федерация</dc:title>
</cp:coreProperties>
</file>