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37890" cy="360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образования Веневский район  район  «О внесении изменений и дополнений в решение Собрания представителей муниципального образования Веневский район от    20.12.2018г.  №  4/27   «О бюджете муниципального образования Венёвский район на 2019 год и плановый период 2020 и 2021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т   25.04. 2019 года № 12/60</w:t>
                                  </w:r>
                                </w:p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20.12. 2018 года  №  4/2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284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 решению Собрания представителей муниципального образования Веневский район  район  «О внесении изменений и дополнений в решение Собрания представителей муниципального образования Веневский район от    20.12.2018г.  №  4/27   «О бюджете муниципального образования Венёвский район на 2019 год и плановый период 2020 и 2021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от   25.04. 2019 года № 12/60</w:t>
                            </w:r>
                          </w:p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20.12. 2018 года  №  4/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муниципального образования Веневский район  на 2020и 2021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39181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39181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39181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39181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839181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9181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9181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9181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19-04-25T11:23:00Z</dcterms:modified>
  <cp:revision>80</cp:revision>
  <dc:subject/>
  <dc:title>Приложение 30</dc:title>
</cp:coreProperties>
</file>