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25.04. 2019 года №  12/60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.12.2018 года  № 4/2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25.04. 2019 года №  12/60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.12.2018 года  № 4/2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9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50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2896,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84278,1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84278,1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84278,1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84278,1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highlight w:val="yellow"/>
                          </w:rPr>
                        </w:pPr>
                        <w:r>
                          <w:rPr/>
                          <w:t>1107174,2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07174,2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07174,2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07174,2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7896,1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9-04-25T11:23:00Z</dcterms:modified>
  <cp:revision>195</cp:revision>
  <dc:subject/>
  <dc:title>Приложение 30</dc:title>
</cp:coreProperties>
</file>