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-го созы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-е засед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6.12.2024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18/115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8.12.2023 года №  4/30 «О бюджете муниципального образования Веневский район на 2024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5 и 2026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8.12.2023 года № 4/30 «О бюджете муниципального образования Веневский район на 2024 год и 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 и часть 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4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 800 831,9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 833 743,9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4 год в сумме  32 912,0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2. Утвердить основные характеристики бюджета муниципального образования Веневский район на 2025 год и на 2026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5 год в сумме  1199311,3 тыс. рублей и на 2026 год в сумме 1242073,9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5 год в сумме 1199311,3 тыс. рублей, в том числе условно утвержденные расходы в сумме 13008,6 тыс. руб. и на 2026 год в сумме 1242073,9 тыс. руб., в том числе условно утвержденные расходы в сумме   27337,3 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5 год в сумме 0,0 тыс. руб. и на 2026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4 году в сумме 1206559,9 тыс. руб.,  на передачу полномочий от поселений – 91245,8 тыс. рублей; в 2025 году в сумме 743324,6тыс. руб., на передачу полномочий от поселений – 60459,2 тыс. рублей; в 2026 году в сумме 768774,8 тыс. руб.,  на передачу полномочий от поселений   62016,2 тыс. рублей.</w:t>
      </w:r>
    </w:p>
    <w:p>
      <w:pPr>
        <w:pStyle w:val="Normal"/>
        <w:ind w:firstLine="720"/>
        <w:jc w:val="both"/>
        <w:rPr/>
      </w:pPr>
      <w:r>
        <w:rPr/>
        <w:t>2. Утвердить объем безвозмездных поступлений в бюджет района от негосударственных организаций в сумме 16,7 тыс. руб.</w:t>
      </w:r>
    </w:p>
    <w:p>
      <w:pPr>
        <w:pStyle w:val="Normal"/>
        <w:ind w:firstLine="720"/>
        <w:jc w:val="both"/>
        <w:rPr/>
      </w:pPr>
      <w:r>
        <w:rPr/>
        <w:t>3. Утвердить объем прочих безвозмездных поступлений в бюджет района в 2024 году в сумме    311,5  тыс. руб.</w:t>
      </w:r>
    </w:p>
    <w:p>
      <w:pPr>
        <w:pStyle w:val="Normal"/>
        <w:ind w:firstLine="720"/>
        <w:jc w:val="both"/>
        <w:rPr/>
      </w:pPr>
      <w:r>
        <w:rPr/>
        <w:t>4. Утвердить объем доходов бюджетов бюджетной системы РФ от возврата остатков субсидий, субвенций и иных МБТ, имеющих целевое назначение, прошлых лет  в 2024 году в сумме  1,5 тыс. руб.</w:t>
      </w:r>
    </w:p>
    <w:p>
      <w:pPr>
        <w:pStyle w:val="Normal"/>
        <w:ind w:firstLine="720"/>
        <w:jc w:val="both"/>
        <w:rPr/>
      </w:pPr>
      <w:r>
        <w:rPr/>
        <w:t>5. Утвердить объем  возврата остатков субсидий, субвенций и иных МБТ, имеющих целевое назначение, прошлых лет  в 2024 году в сумме  552,0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4 год в сумме 129679,1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5 год в сумме 160079,1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6 год в сумме  191079,1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5 года в сумме 96524,1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6 года в сумме 96524,1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7 года в сумме 96524,1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4 году в сумме 2472,5 тыс. рублей, в 2025 году в сумме 3764,2 тыс. рублей и в 2026 году также в сумме 3199,4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4. Приложения  1,   3,   4,  5,   6,  7,   8,  9,   10,  12,  13,  14,  15  изложить в редакции приложений 1,   2,   3,   4,   5,   6,   7,   8,  9,  10,  11,  12,  13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Настоящее решение вступает в силу со дня официального опубликования в газете «Вести Веневского района»  и на официальном сайте муниципального образования Веневский район.</w:t>
      </w:r>
    </w:p>
    <w:p>
      <w:pPr>
        <w:pStyle w:val="Normal"/>
        <w:ind w:firstLine="540"/>
        <w:jc w:val="both"/>
        <w:rPr/>
      </w:pPr>
      <w:r>
        <w:rPr/>
        <w:t>Приложение к решению подлежит размещению на официальном сайте муниципального образования Веневский райо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2-22T10:27:00Z</cp:lastPrinted>
  <dcterms:modified xsi:type="dcterms:W3CDTF">2024-12-28T09:01:00Z</dcterms:modified>
  <cp:revision>767</cp:revision>
  <dc:subject/>
  <dc:title>Российская Федерация</dc:title>
</cp:coreProperties>
</file>