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26.12.2024 года №   18/115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26.12.2024 года №   18/115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9,1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4,1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4,1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4,1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42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56,0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56,0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56,0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56,0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98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98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98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98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12,0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12-27T11:26:00Z</dcterms:modified>
  <cp:revision>156</cp:revision>
  <dc:subject/>
  <dc:title>Приложение 30</dc:title>
</cp:coreProperties>
</file>