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  26.12.2024 года  № 18/1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  26.12.2024 года  № 18/1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273073,9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73073,9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12-27T11:26:00Z</dcterms:modified>
  <cp:revision>134</cp:revision>
  <dc:subject/>
  <dc:title>Приложение 30</dc:title>
</cp:coreProperties>
</file>