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36595" cy="345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28.07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6 года 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32/181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5 года  № 2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2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72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№ 12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</w:rPr>
                        <w:t>к реш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     «О бюджете муниципального образования Веневский район на 2016 год и плановый период 2017 и 2018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от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 28.07.</w:t>
                      </w:r>
                      <w:r>
                        <w:rPr>
                          <w:b/>
                          <w:bCs/>
                          <w:color w:val="000000"/>
                        </w:rPr>
                        <w:t>2016 года №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 xml:space="preserve">32/181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   </w:t>
                      </w:r>
                    </w:p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.12.2015 года  № 2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2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>на 201</w:t>
                  </w:r>
                  <w:r>
                    <w:rPr>
                      <w:b/>
                      <w:lang w:val="en-US"/>
                    </w:rPr>
                    <w:t>6</w:t>
                  </w:r>
                  <w:r>
                    <w:rPr>
                      <w:b/>
                    </w:rPr>
                    <w:t xml:space="preserve">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09,1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муниципальных районов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8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8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07,8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000 01 03 01 00 0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</w:t>
            </w:r>
            <w:r>
              <w:rPr/>
              <w:t>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2407,8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616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143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143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143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8143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60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60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60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60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6-07-28T12:43:00Z</dcterms:modified>
  <cp:revision>86</cp:revision>
  <dc:subject/>
  <dc:title>Приложение 30</dc:title>
</cp:coreProperties>
</file>