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 июля 2016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32/181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5 года №  22/220  «О бюджете муниципального образования Веневский район на 2016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7 и 2018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5 года № 22/220 «О бюджете муниципального образования Веневский район на 2016 год и  плановый период 2017 и 2018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6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 733343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53553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6 год в сумме     20209,1 тыс. рублей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Веневский район на 2017 год и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общий объем доходов бюджета муниципального образования Веневский район на 2017 год в сумме  638169,0  тыс. рублей и на 2018 год в сумме  644813,2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еневский район на 2017 год в сумме  638169,0 тыс. рублей, в том числе условно утвержденные расходы в сумме  7540,4  тыс. руб. и на 2018 год в сумме   644813,2    тыс. руб., в том числе условно утвержденные расходы в сумме  14383,3   тыс. руб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z w:val="28"/>
          <w:szCs w:val="28"/>
        </w:rPr>
        <w:t xml:space="preserve"> Дополнить статью 19 частью 2 и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«2. Утвердить источники внутреннего финансирования дефицита бюджета муниципального образования Веневский район на плановый период 2017 и 2018 годов согласно приложению № 16 к настоящему решению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Часть 1 статьи 15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Установить следующие параметры муниципального долга муниципального образования Веневский райо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</w:t>
      </w:r>
      <w:r>
        <w:rPr/>
        <w:t xml:space="preserve"> </w:t>
      </w:r>
      <w:r>
        <w:rPr>
          <w:sz w:val="26"/>
          <w:szCs w:val="26"/>
        </w:rPr>
        <w:t>муниципального долга муниципального образования Веневский район на 2016 год в сумме 88568,6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7 год в сумме 90997,6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8 год в сумме 101438,6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6 года в сумме 73768,6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7 года в сумме 93724,6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18 года в сумме 107801,6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 Приложения  2,  3,  4,  5,  6,  7,  9,  10,  11,  12,  13,  15,  16  изложить в редакции приложений  1,  2,  3,  4,  5,  6,  7,  8,  9,  10,  11,  12, 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6-08-05T07:29:00Z</dcterms:modified>
  <cp:revision>188</cp:revision>
  <dc:subject/>
  <dc:title>Российская Федерация</dc:title>
</cp:coreProperties>
</file>