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-го созы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 30 -е  заседани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</w:t>
            </w:r>
            <w:r>
              <w:rPr>
                <w:sz w:val="26"/>
                <w:szCs w:val="26"/>
                <w:lang w:val="en-US"/>
              </w:rPr>
              <w:t xml:space="preserve">24 </w:t>
            </w:r>
            <w:r>
              <w:rPr>
                <w:sz w:val="26"/>
                <w:szCs w:val="26"/>
              </w:rPr>
              <w:t xml:space="preserve">мая 2016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  <w:lang w:val="en-US"/>
              </w:rPr>
              <w:t>30/168</w:t>
            </w:r>
            <w:r>
              <w:rPr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5 года №  22/220  «О бюджете муниципального образования Веневский район на 2016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7 и 2018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5 года № 22/220 «О бюджете муниципального образования Веневский район на 2016 год и  плановый период 2017 и 2018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6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 718955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739208,9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6 год в сумме     20253,3 тыс. рублей»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Часть 8 статьи 12  исключить и изложить в приложении № 11 без   таблицы 5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Приложения   3,  5,  7, 9,  11, 12, 15  изложить в редакции приложений  1, 2, 3, 4, 5, 6, 7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5-09-11T11:45:00Z</cp:lastPrinted>
  <dcterms:modified xsi:type="dcterms:W3CDTF">2016-05-25T08:14:00Z</dcterms:modified>
  <cp:revision>169</cp:revision>
  <dc:subject/>
  <dc:title>Российская Федерация</dc:title>
</cp:coreProperties>
</file>