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36595" cy="345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 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4.05.2016 года 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30/16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5 года  № 2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2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72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риложение  № 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к реш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от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>24.05.2016 года №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30/168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    </w:t>
                      </w:r>
                    </w:p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.12.2015 года  № 2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2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>на 201</w:t>
                  </w:r>
                  <w:r>
                    <w:rPr>
                      <w:b/>
                      <w:lang w:val="en-US"/>
                    </w:rPr>
                    <w:t>6</w:t>
                  </w:r>
                  <w:r>
                    <w:rPr>
                      <w:b/>
                    </w:rPr>
                    <w:t xml:space="preserve">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3,3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муниципальных районов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8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8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07,8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</w:t>
            </w:r>
            <w:r>
              <w:rPr/>
              <w:t>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661,1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3755,6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3755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3755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3755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16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16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16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16,7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6-05-24T14:07:00Z</dcterms:modified>
  <cp:revision>78</cp:revision>
  <dc:subject/>
  <dc:title>Приложение 30</dc:title>
</cp:coreProperties>
</file>