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340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24.09.2024 года  № 14/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6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   13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от 24.09.2024 года  № 14/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13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5 и 2026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00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73111,1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9711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73111,1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4-09-24T11:41:00Z</dcterms:modified>
  <cp:revision>130</cp:revision>
  <dc:subject/>
  <dc:title>Приложение 30</dc:title>
</cp:coreProperties>
</file>