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  10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от 24.09.2024 года  № 14/9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18.12.2023 года № 4/30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 плановый период 2025 и 2026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36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62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19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69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59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16,2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4-09-24T11:40:00Z</dcterms:modified>
  <cp:revision>152</cp:revision>
  <dc:subject/>
  <dc:title/>
</cp:coreProperties>
</file>