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24.09.2024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</w:t>
            </w:r>
            <w:r>
              <w:rPr>
                <w:sz w:val="26"/>
                <w:szCs w:val="26"/>
              </w:rPr>
              <w:t>14/90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8.12.2023 года №  4/30 «О бюджете муниципального образования Веневский район на 2024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5 и 2026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8.12.2023 года № 4/30 «О бюджете муниципального образования Веневский район на 2024 год и 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4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694612,4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742622,0 тыс. рублей.</w:t>
      </w:r>
    </w:p>
    <w:p>
      <w:pPr>
        <w:pStyle w:val="Normal"/>
        <w:ind w:firstLine="720"/>
        <w:jc w:val="both"/>
        <w:rPr/>
      </w:pPr>
      <w:r>
        <w:rPr/>
        <w:t>3) дефицит бюджета муниципального образования Веневский район на 2024 год в сумме  48009,6 тыс. рублей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2. Утвердить основные характеристики бюджета муниципального образования Веневский район на 2025 год и на 2026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25 год в сумме  1199311,3 тыс. рублей и на 2026 год в сумме 1242111,1 тыс. руб.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муниципального образования Веневский район на 2025 год в сумме 1199311,3 тыс. рублей, в том числе условно утвержденные расходы в сумме 13008,6 тыс. руб. и на 2026 год в сумме 1242111,1 тыс. руб., в том числе условно утвержденные расходы в сумме   27337,3  тыс. руб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района на 2025 год в сумме 0,0 тыс. руб. и на 2026 год в сумме 0,0 тыс. руб.»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5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>«1. Утвердить объем безвозмездных поступлений из  бюджета области в  2024 году в сумме 1149787,4 тыс. руб.,  на передачу полномочий от поселений – 88869,4 тыс. рублей; в 2025 году в сумме 743324,6тыс. руб., на передачу полномочий от поселений – 60459,2 тыс. рублей; в 2026 году в сумме 768812,0 тыс. руб.,  на передачу полномочий от поселений   62016,2 тыс. рублей.</w:t>
      </w:r>
    </w:p>
    <w:p>
      <w:pPr>
        <w:pStyle w:val="Normal"/>
        <w:ind w:firstLine="720"/>
        <w:jc w:val="both"/>
        <w:rPr/>
      </w:pPr>
      <w:r>
        <w:rPr/>
        <w:t>2. Утвердить объем прочих безвозмездных поступлений в бюджет района в 2024 году в сумме 411,6 тыс. руб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</w:t>
      </w:r>
      <w:r>
        <w:rPr/>
        <w:t>. Приложения  1,   2,   4,   5,   6,   7,   8,   9,  10,   12,   13,  14,  15  изложить в редакции приложений 1,   2,   3,   4,   5,   6,   7,   8,   9,   10,   11,   12,   13    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В.И. Кипиан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3-12-22T10:27:00Z</cp:lastPrinted>
  <dcterms:modified xsi:type="dcterms:W3CDTF">2024-09-24T11:42:00Z</dcterms:modified>
  <cp:revision>725</cp:revision>
  <dc:subject/>
  <dc:title>Российская Федерация</dc:title>
</cp:coreProperties>
</file>