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24.09.2024 года  № 14/9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24.09.2024 года  № 14/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7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768,7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0008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777,0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09,6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4-09-24T11:41:00Z</dcterms:modified>
  <cp:revision>137</cp:revision>
  <dc:subject/>
  <dc:title>Приложение 30</dc:title>
</cp:coreProperties>
</file>