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18 февраля 2025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</w:t>
            </w:r>
            <w:r>
              <w:rPr>
                <w:sz w:val="26"/>
                <w:szCs w:val="26"/>
              </w:rPr>
              <w:t>20/126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6.12.2024 года №  18/114 «О бюджете муниципального образования Веневский район на 2025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6 и 2027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26.12.2024 года № 18/114 «О бюджете муниципального образования Веневский район на 2025 год и  плановый период 2026 и 2027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 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5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1780294,6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816944,6 тыс. рублей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3) дефицит бюджета муниципального образования Веневский район на 2025 год в сумме  36650,0 тыс. рублей.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>2. Статью 5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/>
      </w:pPr>
      <w:r>
        <w:rPr/>
        <w:t>«1. Утвердить объем безвозмездных поступлений из  бюджета области в  2025 году в сумме 1147656,2 тыс. руб.,  на передачу полномочий от поселений – 77709,3 тыс. рублей; в 2026 году в сумме 1197842,8 тыс. руб., на передачу полномочий от поселений – 71931,5 тыс. рублей; в 2027 году в сумме 1240788,2 тыс. руб.,  на передачу полномочий от поселений   72444,4 тыс. рублей.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/>
        <w:t xml:space="preserve">      </w:t>
      </w:r>
      <w:r>
        <w:rPr/>
        <w:t>4. Приложения  1,    3,   5,    7,    9,   11,   13,  14  2,  3,   4,  5,  6,   7,  8     изложить в редакции приложений 1,  2,  3,   4,  5,  6,   7,  8   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фициального опубликования в газете «Вести Веневского района»  и на официальном сайте муниципального образования Веневский район.</w:t>
      </w:r>
    </w:p>
    <w:p>
      <w:pPr>
        <w:pStyle w:val="Normal"/>
        <w:ind w:firstLine="540"/>
        <w:jc w:val="both"/>
        <w:rPr/>
      </w:pPr>
      <w:r>
        <w:rPr/>
        <w:t>Приложение к решению подлежит размещению на официальном сайте муниципального образования Веневский район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невский район                                                                                  В.И. Кипиани</w:t>
      </w:r>
    </w:p>
    <w:sectPr>
      <w:type w:val="nextPage"/>
      <w:pgSz w:w="11906" w:h="16838"/>
      <w:pgMar w:left="1701" w:right="851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6:49:00Z</dcterms:created>
  <dc:creator>User</dc:creator>
  <dc:description/>
  <dc:language>en-US</dc:language>
  <cp:lastModifiedBy>User</cp:lastModifiedBy>
  <cp:lastPrinted>2023-12-22T10:27:00Z</cp:lastPrinted>
  <dcterms:modified xsi:type="dcterms:W3CDTF">2025-02-19T06:49:00Z</dcterms:modified>
  <cp:revision>2</cp:revision>
  <dc:subject/>
  <dc:title>Российская Федерация</dc:title>
</cp:coreProperties>
</file>