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264660" cy="391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91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16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02.02.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года 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24/132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16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17 и 201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22.12.2015 года  №22/2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84" w:leader="none"/>
                                      <w:tab w:val="center" w:pos="3328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НОРМАТИВЫ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308.2pt;mso-wrap-distance-left:9pt;mso-wrap-distance-right:0pt;mso-wrap-distance-top:0pt;mso-wrap-distance-bottom:0pt;margin-top:-3.2pt;mso-position-vertical-relative:text;margin-left:13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16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67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02.02.20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ода 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24/132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16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22.12.2015 года  №22/2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84" w:leader="none"/>
                                <w:tab w:val="center" w:pos="3328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НОРМАТИВЫ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8:00Z</dcterms:created>
  <dc:creator>User</dc:creator>
  <dc:description/>
  <cp:keywords/>
  <dc:language>en-US</dc:language>
  <cp:lastModifiedBy>User</cp:lastModifiedBy>
  <cp:lastPrinted>2016-01-20T18:04:00Z</cp:lastPrinted>
  <dcterms:modified xsi:type="dcterms:W3CDTF">2016-02-04T14:41:00Z</dcterms:modified>
  <cp:revision>62</cp:revision>
  <dc:subject/>
  <dc:title>                                         Приложение №7</dc:title>
</cp:coreProperties>
</file>