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го созы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  -е  заседани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февраля 2016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24/132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5 года № 22/220  «О бюджете муниципального образования Веневский район на 2016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7 и 2018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5 года № 22/220 «О бюджете муниципального образования Веневский район на 2016 год и  плановый период 2017 и 2018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Статью 3 изложить в следующей редакции: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6"/>
          <w:szCs w:val="26"/>
        </w:rPr>
        <w:t xml:space="preserve">«Статья 3. </w:t>
      </w:r>
      <w:r>
        <w:rPr>
          <w:sz w:val="28"/>
          <w:szCs w:val="28"/>
        </w:rPr>
        <w:t>Главные  администраторы  доходов  бюджета муниципального образования Веневский район, главные администраторы источников финансирования дефицита бюджета муниципального образования  Веневский район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еречень главных администраторов доходов бюджета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color w:val="000000"/>
          <w:sz w:val="28"/>
          <w:szCs w:val="28"/>
        </w:rPr>
        <w:t xml:space="preserve">согласно </w:t>
      </w:r>
      <w:r>
        <w:rPr>
          <w:sz w:val="28"/>
          <w:szCs w:val="28"/>
        </w:rPr>
        <w:t>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муниципального образования Веневский район согласно приложению № 14  к настоящему решению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Дополнить </w:t>
      </w:r>
      <w:r>
        <w:rPr>
          <w:sz w:val="26"/>
          <w:szCs w:val="26"/>
        </w:rPr>
        <w:t>решение Собрания представителей муниципального образования Веневский район от 22.12.2015 года № 22/220 «О бюджете муниципального образования Веневский район на 2016 год и  плановый период 2017 и 2018 годов» статьей 19 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9. Отдельные операции по источникам финансирования дефицита бюджета муниципального образования Веневский район</w:t>
      </w:r>
    </w:p>
    <w:p>
      <w:pPr>
        <w:pStyle w:val="Normal"/>
        <w:numPr>
          <w:ilvl w:val="0"/>
          <w:numId w:val="1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еневский район на 2016 год согласно приложению № 15 к настоящему решению»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Статью 19 решения считать статьей 20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Приложения   1, 2, 14, 15, 13  изложить в редакции приложений  1, 2, 3, 4, 5    к настоящему решению.</w:t>
      </w:r>
    </w:p>
    <w:p>
      <w:pPr>
        <w:pStyle w:val="Normal"/>
        <w:ind w:left="10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left="10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69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User</cp:lastModifiedBy>
  <cp:lastPrinted>2015-09-11T11:45:00Z</cp:lastPrinted>
  <dcterms:modified xsi:type="dcterms:W3CDTF">2016-02-04T14:42:00Z</dcterms:modified>
  <cp:revision>174</cp:revision>
  <dc:subject/>
  <dc:title>Российская Федерация</dc:title>
</cp:coreProperties>
</file>