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36595" cy="345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     «О бюджете муниципального образования Веневский район на 2016 год и плановый период 2017 и 2018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02.02.20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года 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24/132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   года  № </w:t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272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 № 4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</w:rPr>
                        <w:t>к решению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     «О бюджете муниципального образования Веневский район на 2016 год и плановый период 2017 и 2018 годов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от 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02.02.201</w:t>
                      </w:r>
                      <w:r>
                        <w:rPr>
                          <w:b/>
                          <w:bCs/>
                          <w:color w:val="000000"/>
                        </w:rPr>
                        <w:t>6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>года №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 xml:space="preserve"> 24/132 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</w:p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   года  № </w:t>
                            </w:r>
                          </w:p>
                          <w:p>
                            <w:pPr>
                              <w:pStyle w:val="13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>на 201</w:t>
                  </w:r>
                  <w:r>
                    <w:rPr>
                      <w:b/>
                      <w:lang w:val="en-US"/>
                    </w:rPr>
                    <w:t>6</w:t>
                  </w:r>
                  <w:r>
                    <w:rPr>
                      <w:b/>
                    </w:rPr>
                    <w:t xml:space="preserve">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8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800,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8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8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5489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5489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5489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5489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9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9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9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9,9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6-01-15T13:10:00Z</cp:lastPrinted>
  <dcterms:modified xsi:type="dcterms:W3CDTF">2016-02-04T14:40:00Z</dcterms:modified>
  <cp:revision>55</cp:revision>
  <dc:subject/>
  <dc:title>Приложение 30</dc:title>
</cp:coreProperties>
</file>