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осится главой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left" w:pos="29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осится главой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left" w:pos="291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я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bCs/>
          <w:color w:val="000000"/>
          <w:spacing w:val="-8"/>
          <w:sz w:val="32"/>
          <w:szCs w:val="28"/>
        </w:rPr>
      </w:pPr>
      <w:r>
        <w:rPr>
          <w:rFonts w:cs="Times New Roman"/>
          <w:b/>
          <w:bCs/>
          <w:color w:val="000000"/>
          <w:spacing w:val="-8"/>
          <w:sz w:val="32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       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6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 муниципального  образования город Венев Веневского района за 2016 год по доходам в сумме 51414,3 тыс. рублей и расходам в сумме 53252,6 тыс. рублей с превышением расходов над доходами в сумме 1838,3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 района по кодам классификации доходов бюджета за 2016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6 год по группам, подгруппам, статьям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муниципального образования Веневский район за 2016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 Исполнение ведомственной структуры расходов бюджета муниципального образования город Венев Веневского района за 2016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5) Исполнение объема бюджетных ассигнований бюджета муниципального образования город Венев Веневского района на финансовое обеспечение  реализации муниципальных программ  по разделам, подразделам, целевым статьям и видам расходов функциональной классификации расходов бюджетов Российской Федерации  за 2016 год (приложение № 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внутреннего финансирования дефицита бюджета муниципального образования город Венев Веневского района за 2016 год (приложение № 6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ород  Вен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6-09-26T10:50:00Z</cp:lastPrinted>
  <dcterms:modified xsi:type="dcterms:W3CDTF">2017-03-16T13:53:00Z</dcterms:modified>
  <cp:revision>117</cp:revision>
  <dc:subject/>
  <dc:title>РОССИЙСКАЯ ФЕДЕРАЦИЯ </dc:title>
</cp:coreProperties>
</file>