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5.09.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 xml:space="preserve">68/413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23037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681864,8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8827,2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 xml:space="preserve">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210167,5 тыс. руб.,  на передачу полномочий от поселений – 60132,7 тыс. рублей; в 2024 году в сумме 667369,9 тыс. руб., на передачу полномочий от поселений – 39550,8 тыс. рублей; в 2025 году в сумме 620191,3 тыс. руб.,  на передачу полномочий от поселений   39550,8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прочих безвозмездных поступлений в бюджет района в 2023 году в сумме 598,4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</w:t>
      </w:r>
      <w:r>
        <w:rPr/>
        <w:t>. Приложения  1,   3,   5,   7,   9,  12,  13,  14  изложить в редакции приложений 1,  2,  3,  4,  5,   6,  7,  8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3-09-05T12:30:00Z</dcterms:modified>
  <cp:revision>638</cp:revision>
  <dc:subject/>
  <dc:title>Российская Федерация</dc:title>
</cp:coreProperties>
</file>