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20.12.2022г.  № 58/368 «О бюджете муниципального образования Веневский район на 2023 год и  плановый  период 2024 и 2025 годов» от 05.09.2023 года  № 68/413 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20.12.2022г.  № 58/368 «О бюджете муниципального образования Веневский район на 2023 год и  плановый  период 2024 и 2025 годов» от 05.09.2023 года  № 68/413 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27,2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1337,6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1337,6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1337,6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1337,6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564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564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564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564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827,2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9-05T12:28:00Z</dcterms:modified>
  <cp:revision>132</cp:revision>
  <dc:subject/>
  <dc:title>Приложение 30</dc:title>
</cp:coreProperties>
</file>