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3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25.04.2024  года   № 11/6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за 2023 год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 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3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4-04-25T08:30:00Z</dcterms:modified>
  <cp:revision>105</cp:revision>
  <dc:subject/>
  <dc:title/>
</cp:coreProperties>
</file>