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3 год»                                                 от 25.04.2024 года    № 11/66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3 год»                                                 от 25.04.2024 года    № 11/66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1843"/>
        <w:gridCol w:w="1418"/>
      </w:tblGrid>
      <w:tr>
        <w:trPr>
          <w:trHeight w:val="8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10590</wp:posOffset>
                      </wp:positionV>
                      <wp:extent cx="5840095" cy="642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0095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197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91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Исполнение источников финансирования дефицита бюджета муниципального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85pt;height:50.6pt;mso-wrap-distance-left:9pt;mso-wrap-distance-right:9pt;mso-wrap-distance-top:0pt;mso-wrap-distance-bottom:0pt;margin-top:71.7pt;mso-position-vertical-relative:page;margin-left:9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197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9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сполнение источников финансирования дефицита бюджета муниципального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  <w:p>
            <w:pPr>
              <w:pStyle w:val="13"/>
              <w:spacing w:before="0" w:after="120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772,6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27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4-25T08:28:00Z</dcterms:modified>
  <cp:revision>153</cp:revision>
  <dc:subject/>
  <dc:title>Приложение 30</dc:title>
</cp:coreProperties>
</file>