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>Приложение № 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6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2017г.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сидиям на реализацию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родный бюджет» за 2016 год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16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23.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9.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81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22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17-03-14T11:55:00Z</cp:lastPrinted>
  <dcterms:modified xsi:type="dcterms:W3CDTF">2017-03-20T12:08:00Z</dcterms:modified>
  <cp:revision>14</cp:revision>
  <dc:subject/>
  <dc:title/>
</cp:coreProperties>
</file>