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2017г. №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6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620"/>
        <w:gridCol w:w="144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6 год 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34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46200,5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2,2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</w:t>
            </w:r>
            <w:r>
              <w:rPr/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бюджетами муниципальных районов </w:t>
            </w:r>
            <w:r>
              <w:rPr/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800,0</w:t>
            </w:r>
          </w:p>
          <w:p>
            <w:pPr>
              <w:pStyle w:val="1"/>
              <w:suppressAutoHyphens w:val="true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74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792,7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91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4063,7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85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71,0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21T16:14:00Z</cp:lastPrinted>
  <dcterms:modified xsi:type="dcterms:W3CDTF">2017-03-20T11:39:00Z</dcterms:modified>
  <cp:revision>166</cp:revision>
  <dc:subject/>
  <dc:title>Приложение 30</dc:title>
</cp:coreProperties>
</file>