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6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  2017г.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6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 216,8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 483,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1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 923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2 441,3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6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 007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регионального знач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 00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dcterms:modified xsi:type="dcterms:W3CDTF">2017-03-16T12:47:00Z</dcterms:modified>
  <cp:revision>19</cp:revision>
  <dc:subject/>
  <dc:title/>
</cp:coreProperties>
</file>