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5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30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        2017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5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30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        2017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16 год по доходам в сумме 759263,7 тыс. рублей и расходам в сумме 713063,2 тыс. рублей с превышением  доходов над расходами  в сумме 46200,5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9777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16 году в сумме 38953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17 года в сумме 38953,0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16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16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16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16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6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16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16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16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16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по дотации на выравнивание бюджетной обеспеченности поселений из районного фонда финансовой поддержки поселений за 2016 год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0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исполнение расходов бюджета по дотации из районного фонда финансовой поддержки поселений за 2016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сполнение расходов бюджета по</w:t>
      </w:r>
      <w:r>
        <w:rPr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дотации из районного фонда  сбалансированности бюджетов поселений за 2016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16) 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6 год (приложение № 13); </w:t>
      </w:r>
    </w:p>
    <w:p>
      <w:pPr>
        <w:pStyle w:val="Normal"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17) исполнение расходов бюджета по межбюджетным трансфертам на  осуществление части полномочий по решению </w:t>
      </w:r>
      <w:r>
        <w:rPr>
          <w:rStyle w:val="Style15"/>
          <w:rFonts w:cs="Times New Roman"/>
          <w:sz w:val="28"/>
          <w:szCs w:val="28"/>
          <w:lang w:val="ru-RU"/>
        </w:rPr>
        <w:t xml:space="preserve">вопросов местного значения из бюджетов поселений бюджету муниципального </w:t>
      </w:r>
      <w:r>
        <w:rPr>
          <w:sz w:val="28"/>
          <w:szCs w:val="28"/>
        </w:rPr>
        <w:t xml:space="preserve">района  в соответствии с заключёнными </w:t>
      </w:r>
      <w:r>
        <w:rPr>
          <w:rStyle w:val="Style15"/>
          <w:rFonts w:cs="Times New Roman"/>
          <w:sz w:val="28"/>
          <w:szCs w:val="28"/>
          <w:lang w:val="ru-RU"/>
        </w:rPr>
        <w:t xml:space="preserve">соглашениями за 2016 год  </w:t>
      </w:r>
      <w:r>
        <w:rPr>
          <w:sz w:val="28"/>
          <w:szCs w:val="28"/>
        </w:rPr>
        <w:t>(приложение № 14);</w:t>
      </w:r>
      <w:r>
        <w:rPr>
          <w:rStyle w:val="Style15"/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) исполнение программы муниципальных внутренних заимствований муниципального образования Веневский район за 2016 год (приложение № 15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9) исполнение расходов бюджета по субсидиям на реализацию проекта «Народный бюджет»  за 2016 год </w:t>
      </w:r>
      <w:hyperlink r:id="rId14">
        <w:r>
          <w:rPr>
            <w:rStyle w:val="InternetLink"/>
            <w:sz w:val="28"/>
            <w:szCs w:val="28"/>
          </w:rPr>
          <w:t>(приложение №16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) использование средств дорожного фонда муниципального образования Веневский район в 2016 году (приложение 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 С.Ю. Петрушин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1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User</cp:lastModifiedBy>
  <cp:lastPrinted>2016-03-10T16:54:00Z</cp:lastPrinted>
  <dcterms:modified xsi:type="dcterms:W3CDTF">2017-03-20T11:53:00Z</dcterms:modified>
  <cp:revision>95</cp:revision>
  <dc:subject/>
  <dc:title/>
</cp:coreProperties>
</file>