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26 .12.2024 года  № 18/114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26 .12.2024 года  № 18/114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5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22 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 4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 4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 4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0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0544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0544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0544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0544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744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744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744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744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2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12-26T11:37:00Z</dcterms:modified>
  <cp:revision>128</cp:revision>
  <dc:subject/>
  <dc:title>Приложение 30</dc:title>
</cp:coreProperties>
</file>