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5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26 .12.2024 года №  18/11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10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5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26 .12.2024 года №  18/11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64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8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72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1171503010000015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1503013000015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городских поселени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21-10-19T13:56:00Z</cp:lastPrinted>
  <dcterms:modified xsi:type="dcterms:W3CDTF">2024-12-26T11:31:00Z</dcterms:modified>
  <cp:revision>96</cp:revision>
  <dc:subject/>
  <dc:title>                                         Приложение №7</dc:title>
</cp:coreProperties>
</file>