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5537" w:type="dxa"/>
        <w:jc w:val="left"/>
        <w:tblInd w:w="380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37"/>
      </w:tblGrid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ложение  № 1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к решению Собрания представителей муниципального образования Веневский район   « О бюджете муниципального образования Веневский район на 2025 год и  плановый период 2026 и 2027 годов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>от      26 .12.2024 года №  18/114</w:t>
            </w:r>
          </w:p>
        </w:tc>
      </w:tr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ind w:left="2832" w:firstLine="708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</w:rPr>
        <w:t xml:space="preserve">                                                                                                                               </w:t>
      </w:r>
      <w:r>
        <w:rPr>
          <w:b/>
          <w:bCs/>
          <w:color w:val="000000"/>
        </w:rPr>
        <w:t>Таблица 1</w:t>
      </w:r>
    </w:p>
    <w:p>
      <w:pPr>
        <w:pStyle w:val="Normal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дотаци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юджетам поселений за счет средств бюджета Тульской области на 2025 год и плановый период 2026 и  2027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</w:t>
      </w:r>
      <w:r>
        <w:rPr>
          <w:b/>
          <w:sz w:val="28"/>
          <w:szCs w:val="28"/>
        </w:rPr>
        <w:t>(тыс. руб.)</w:t>
      </w:r>
    </w:p>
    <w:tbl>
      <w:tblPr>
        <w:tblW w:w="93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620"/>
        <w:gridCol w:w="1620"/>
        <w:gridCol w:w="2013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20</w:t>
            </w:r>
            <w:r>
              <w:rPr>
                <w:b/>
                <w:sz w:val="28"/>
                <w:szCs w:val="28"/>
              </w:rPr>
              <w:t>25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6 год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7 год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 Грицовск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31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785,9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897,4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 Мордвесск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9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4,3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6,4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город Вене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24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94,8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62,6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Центральн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77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75,8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46,9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193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560,8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 943,3  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537" w:type="dxa"/>
        <w:jc w:val="left"/>
        <w:tblInd w:w="380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37"/>
      </w:tblGrid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ложение  № 1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к решению Собрания представителей муниципального образования Веневский район «О бюджете муниципального образования Веневский район на 2025 год и плановый период 2026 и 2027 годов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>от     26 .12.2024 года № 18/114</w:t>
            </w:r>
          </w:p>
        </w:tc>
      </w:tr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                                                                                                               </w:t>
      </w:r>
      <w:r>
        <w:rPr>
          <w:b/>
          <w:bCs/>
          <w:color w:val="000000"/>
        </w:rPr>
        <w:t>Таблица 2</w:t>
      </w:r>
    </w:p>
    <w:p>
      <w:pPr>
        <w:pStyle w:val="Normal"/>
        <w:ind w:left="2124" w:firstLine="708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дотац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выравнивание бюджетной обеспеченности поселений из бюджета муниципального района на 2025 год и плановый период 2026 и 2027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425" w:leader="none"/>
        </w:tabs>
        <w:jc w:val="both"/>
        <w:rPr/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 xml:space="preserve">(тыс. </w:t>
      </w:r>
      <w:r>
        <w:rPr/>
        <w:t>руб.)</w:t>
      </w:r>
    </w:p>
    <w:tbl>
      <w:tblPr>
        <w:tblW w:w="93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620"/>
        <w:gridCol w:w="1620"/>
        <w:gridCol w:w="2013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20</w:t>
            </w:r>
            <w:r>
              <w:rPr>
                <w:b/>
                <w:sz w:val="28"/>
                <w:szCs w:val="28"/>
              </w:rPr>
              <w:t>25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6 год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7 год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Грицовск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 Мордвесск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О город Вене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Центральн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_______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ind w:left="4395" w:firstLine="411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autoSpaceDE w:val="false"/>
        <w:ind w:left="4395" w:firstLine="411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                                                                                                   </w:t>
      </w:r>
      <w:r>
        <w:rPr>
          <w:b/>
          <w:bCs/>
          <w:color w:val="000000"/>
        </w:rPr>
        <w:t>Приложение  № 11</w:t>
      </w:r>
    </w:p>
    <w:p>
      <w:pPr>
        <w:pStyle w:val="Normal"/>
        <w:autoSpaceDE w:val="false"/>
        <w:ind w:left="4395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к решению Собрания представителей муниципального образования Веневский район «О бюджете муниципального образования Веневский район на 2025</w:t>
      </w:r>
    </w:p>
    <w:p>
      <w:pPr>
        <w:pStyle w:val="Normal"/>
        <w:autoSpaceDE w:val="false"/>
        <w:ind w:left="4395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 xml:space="preserve">год и плановый период 2026 и 2027 годов»   </w:t>
      </w:r>
    </w:p>
    <w:p>
      <w:pPr>
        <w:pStyle w:val="Normal"/>
        <w:autoSpaceDE w:val="false"/>
        <w:ind w:left="4395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от    26 .12.2024 года № 18/114</w:t>
      </w:r>
    </w:p>
    <w:p>
      <w:pPr>
        <w:pStyle w:val="Normal"/>
        <w:autoSpaceDE w:val="false"/>
        <w:ind w:left="4395" w:firstLine="411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</w:t>
      </w:r>
    </w:p>
    <w:p>
      <w:pPr>
        <w:pStyle w:val="Normal"/>
        <w:autoSpaceDE w:val="false"/>
        <w:ind w:left="4395" w:firstLine="3402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Таблица 3</w:t>
      </w:r>
    </w:p>
    <w:p>
      <w:pPr>
        <w:pStyle w:val="Normal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субвенц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з бюджета области по муниципальным образованиям поселений на осуществление полномочий по первичному воинскому учету на территориях, где отсутствуют военные комиссариаты, на  2025 год и плановый период 2026 и  2027 годов</w:t>
      </w:r>
    </w:p>
    <w:p>
      <w:pPr>
        <w:pStyle w:val="Normal"/>
        <w:tabs>
          <w:tab w:val="clear" w:pos="708"/>
          <w:tab w:val="left" w:pos="7425" w:leader="none"/>
        </w:tabs>
        <w:jc w:val="both"/>
        <w:rPr/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 xml:space="preserve">(тыс. </w:t>
      </w:r>
      <w:r>
        <w:rPr/>
        <w:t>руб.)</w:t>
      </w:r>
    </w:p>
    <w:tbl>
      <w:tblPr>
        <w:tblW w:w="93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620"/>
        <w:gridCol w:w="1620"/>
        <w:gridCol w:w="2013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20</w:t>
            </w:r>
            <w:r>
              <w:rPr>
                <w:b/>
                <w:sz w:val="28"/>
                <w:szCs w:val="28"/>
              </w:rPr>
              <w:t>25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6 год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7 год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 Грицовск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,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,7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 Мордвесск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,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,2</w:t>
            </w:r>
          </w:p>
        </w:tc>
      </w:tr>
      <w:tr>
        <w:trPr>
          <w:trHeight w:val="209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Центральн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,3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,6</w:t>
            </w:r>
          </w:p>
        </w:tc>
      </w:tr>
      <w:tr>
        <w:trPr>
          <w:trHeight w:val="158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83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98,4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6,5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537" w:type="dxa"/>
        <w:jc w:val="left"/>
        <w:tblInd w:w="380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37"/>
      </w:tblGrid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ложение  № 1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к решению Собрания представителей муниципального образования Веневский район   « О бюджете муниципального образования Веневский район на 2025 год и плановый период 2026 и 2027 годов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   26.12.2024 года № 18/114</w:t>
            </w:r>
          </w:p>
        </w:tc>
      </w:tr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2832" w:firstLine="708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                                                                                                                </w:t>
      </w:r>
      <w:r>
        <w:rPr>
          <w:b/>
          <w:bCs/>
          <w:color w:val="000000"/>
        </w:rPr>
        <w:t>Таблица 4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иных межбюджетных трансфертов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поддержку городского и сельских поселений из бюджета района на 2025 год и плановый период 2026 и  2027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868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(тыс. руб.)</w:t>
      </w:r>
    </w:p>
    <w:tbl>
      <w:tblPr>
        <w:tblW w:w="93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620"/>
        <w:gridCol w:w="1620"/>
        <w:gridCol w:w="2013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20</w:t>
            </w:r>
            <w:r>
              <w:rPr>
                <w:b/>
                <w:sz w:val="28"/>
                <w:szCs w:val="28"/>
              </w:rPr>
              <w:t>25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6 год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7 год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город Вене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Грицовск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4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Мордвесск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Центральн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537" w:type="dxa"/>
        <w:jc w:val="left"/>
        <w:tblInd w:w="380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37"/>
      </w:tblGrid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ложение  № 1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к решению Собрания представителей муниципального образования Веневский район   « О бюджете муниципального образования Веневский район на 2025 год и плановый период 2026 и 2027 годов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   26.12. 2024 года № 18/114</w:t>
            </w:r>
          </w:p>
        </w:tc>
      </w:tr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2832" w:firstLine="708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                                                                                                                </w:t>
      </w:r>
      <w:r>
        <w:rPr>
          <w:b/>
          <w:bCs/>
          <w:color w:val="000000"/>
        </w:rPr>
        <w:t>Таблица 5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спределение  иных межбюджетных трансфертов на обеспечение деятельности муниципальных образований поселений из районного бюджета на 2025 год</w:t>
      </w:r>
      <w:r>
        <w:rPr/>
        <w:t xml:space="preserve"> </w:t>
      </w:r>
      <w:r>
        <w:rPr>
          <w:b/>
          <w:sz w:val="28"/>
          <w:szCs w:val="28"/>
        </w:rPr>
        <w:t>и плановый период 2026 и  2027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868" w:leader="none"/>
        </w:tabs>
        <w:rPr/>
      </w:pPr>
      <w:r>
        <w:rPr>
          <w:b/>
          <w:sz w:val="22"/>
          <w:szCs w:val="22"/>
        </w:rPr>
        <w:tab/>
      </w:r>
      <w:r>
        <w:rPr/>
        <w:t>(тыс. руб.)</w:t>
      </w:r>
    </w:p>
    <w:tbl>
      <w:tblPr>
        <w:tblW w:w="93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620"/>
        <w:gridCol w:w="1620"/>
        <w:gridCol w:w="2013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20</w:t>
            </w:r>
            <w:r>
              <w:rPr>
                <w:b/>
                <w:sz w:val="28"/>
                <w:szCs w:val="28"/>
              </w:rPr>
              <w:t>25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6 год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7 год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Грицовск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1,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1,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Мордвесск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1,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1,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Центральн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7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7,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7,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1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19,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19,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3:24:00Z</dcterms:created>
  <dc:creator>User</dc:creator>
  <dc:description/>
  <cp:keywords/>
  <dc:language>en-US</dc:language>
  <cp:lastModifiedBy>User</cp:lastModifiedBy>
  <cp:lastPrinted>2024-11-06T12:07:00Z</cp:lastPrinted>
  <dcterms:modified xsi:type="dcterms:W3CDTF">2024-12-26T11:37:00Z</dcterms:modified>
  <cp:revision>352</cp:revision>
  <dc:subject/>
  <dc:title/>
</cp:coreProperties>
</file>