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    26.12.2024 года  №   18/1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    26.12.2024 года  №   18/1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еневский район на плановый период 2026 и 2027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3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7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67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7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67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4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4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73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73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73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8378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71116,6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8378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71116,6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8378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71116,6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8378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71116,6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8378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71116,6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8378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71116,6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8378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71116,6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8378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71116,6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4-12-26T11:38:00Z</dcterms:modified>
  <cp:revision>130</cp:revision>
  <dc:subject/>
  <dc:title>Приложение 30</dc:title>
</cp:coreProperties>
</file>