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6 год и  плановый 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22.12.2015 года  №22/220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16 год и плановый период 2017 и 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6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6 год и плановый 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                года  №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 из районного фонда финансовой поддержки  поселений   на  2016 год и плановый период 2017 и 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br w:type="textWrapping" w:clear="all"/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1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16 год и плановый период 2017 и 2018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                       года  №  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на  2016 год и плановый период 2017 и  2018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6 год и плановый 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                          года  №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сбалансированности бюджетов поселений на 2016 год и плановый период 2017 и 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6 год и плановый 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              года  №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16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17 и 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5-11-11T12:56:00Z</cp:lastPrinted>
  <dcterms:modified xsi:type="dcterms:W3CDTF">2015-12-22T14:45:00Z</dcterms:modified>
  <cp:revision>157</cp:revision>
  <dc:subject/>
  <dc:title/>
</cp:coreProperties>
</file>