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4" w:type="dxa"/>
        <w:jc w:val="left"/>
        <w:tblInd w:w="32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</w:tblGrid>
      <w:tr>
        <w:trPr>
          <w:trHeight w:val="107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на 2016 год и 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2.12.2015 года №22/2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ы 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 поселений, входящих в состав муниципального образования Веневский район, не установл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00</w:t>
            </w:r>
            <w:r>
              <w:rPr>
                <w:sz w:val="27"/>
                <w:szCs w:val="27"/>
              </w:rPr>
              <w:t>0 1 09 0405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13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10 10 0000 15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10 13 0000 15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1-11-11T16:45:00Z</cp:lastPrinted>
  <dcterms:modified xsi:type="dcterms:W3CDTF">2015-12-22T14:35:00Z</dcterms:modified>
  <cp:revision>47</cp:revision>
  <dc:subject/>
  <dc:title>                                         Приложение №7</dc:title>
</cp:coreProperties>
</file>