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20.12.2018 № 4/27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 28.11.2019 года №20/10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9 год и плановый период 2020 и 2021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0.12.2018 года  № 4/27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 плановый период 2020 и 2021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3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19-11-28T11:44:00Z</dcterms:modified>
  <cp:revision>233</cp:revision>
  <dc:subject/>
  <dc:title/>
</cp:coreProperties>
</file>