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773"/>
        <w:gridCol w:w="1614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gridSpan w:val="2"/>
            <w:tcBorders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  <w:br/>
              <w:t xml:space="preserve">к письму  главы администрации муниципального образован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0"/>
                <w:lang w:eastAsia="ru-RU"/>
              </w:rPr>
            </w:pPr>
            <w:r>
              <w:rPr>
                <w:rFonts w:cs="Times New Roman"/>
                <w:sz w:val="28"/>
                <w:szCs w:val="20"/>
                <w:lang w:eastAsia="ru-RU"/>
              </w:rPr>
            </w:r>
          </w:p>
        </w:tc>
        <w:tc>
          <w:tcPr>
            <w:tcW w:w="3773" w:type="dxa"/>
            <w:tcBorders/>
          </w:tcPr>
          <w:p>
            <w:pPr>
              <w:pStyle w:val="Style24"/>
              <w:tabs>
                <w:tab w:val="clear" w:pos="708"/>
                <w:tab w:val="right" w:pos="3557" w:leader="none"/>
              </w:tabs>
              <w:ind w:firstLine="77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</w:t>
              <w:tab/>
              <w:t>№</w:t>
            </w:r>
          </w:p>
        </w:tc>
        <w:tc>
          <w:tcPr>
            <w:tcW w:w="1614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Style24"/>
              <w:snapToGrid w:val="false"/>
              <w:spacing w:lineRule="exact" w:line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Style24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ект вносится  главы администрации муниципального образования 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невский район</w:t>
            </w:r>
          </w:p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28 ноября  2019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</w:t>
            </w:r>
            <w:r>
              <w:rPr>
                <w:sz w:val="26"/>
                <w:szCs w:val="26"/>
              </w:rPr>
              <w:t xml:space="preserve">20/107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0.12.2018 года №  4/27  «О бюджете муниципального образования Веневский район на 2019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0 и 2021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6"/>
          <w:szCs w:val="26"/>
        </w:rPr>
        <w:t>: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Внести в решение Собрания представителей муниципального образования Веневский район от 20.12.2018 года № 4/27 «О бюджете муниципального образования Веневский район на 2019 год и 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Веневский район на 2019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ём доходов бюджета муниципального образования Веневский район в сумме  1409006,0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ём расходов бюджета муниципального образования Веневский район  в сумме  1447406,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ефицит бюджета муниципального образования Веневский район на 2019 год в сумме   38400,0 тыс. рублей. 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бъем безвозмездных поступлений из  бюджета области в  2019 году в сумме 1030116,3 тыс. руб.,  на передачу полномочий от поселений – 51884,8 тыс. рублей; в 2020 году в сумме 507813,3 тыс. руб., на передачу полномочий от поселений – 6873,4 тыс. рублей; в 2021 году в сумме 514430,4 тыс. руб.,  на передачу полномочий от поселений   6872,7 тыс. рублей. 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Приложения   1, 2,  5, 7,  9,  11,  14,  16    изложить в редакции приложений  1,  2,  3,  4,  5,  6,  7,  8      к настоящему решению.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1417444992"/>
      <w:bookmarkStart w:id="1" w:name="_1417445074"/>
      <w:bookmarkStart w:id="2" w:name="_1417444992"/>
      <w:bookmarkStart w:id="3" w:name="_1417445074"/>
      <w:bookmarkEnd w:id="2"/>
      <w:bookmarkEnd w:id="3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sectPr>
      <w:type w:val="nextPage"/>
      <w:pgSz w:w="11906" w:h="16838"/>
      <w:pgMar w:left="1701" w:right="851" w:gutter="0" w:header="0" w:top="1276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18-10-18T16:08:00Z</cp:lastPrinted>
  <dcterms:modified xsi:type="dcterms:W3CDTF">2019-11-28T11:40:00Z</dcterms:modified>
  <cp:revision>361</cp:revision>
  <dc:subject/>
  <dc:title>Российская Федерация</dc:title>
</cp:coreProperties>
</file>