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25.11. 2020 года №   32/185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19.12.2019 года  № 21/126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25.11. 2020 года №   32/185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19.12.2019 года  № 21/126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 xml:space="preserve">на 2020 год                                          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20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85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409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43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4320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242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9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9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1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1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1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1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1396,4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91030,3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91030,3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91030,3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91030,3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02426,7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02426,7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02426,7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02426,7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9896,4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spacing w:before="0" w:after="120"/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20-11-26T08:25:00Z</dcterms:modified>
  <cp:revision>282</cp:revision>
  <dc:subject/>
  <dc:title>Приложение 30</dc:title>
</cp:coreProperties>
</file>