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25 ноября             2020 г.                                   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№       </w:t>
            </w:r>
            <w:r>
              <w:rPr>
                <w:sz w:val="26"/>
                <w:szCs w:val="26"/>
              </w:rPr>
              <w:t xml:space="preserve">32/185 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9.12.2019 года №  21/126 «О бюджете муниципального образования Веневский район на 2020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1 и 2022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9.12.2019 года № 21/126 «О бюджете муниципального образования Веневский район на 2020 год и 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0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127710,3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167606,7 тыс. рублей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муниципального образования Веневский район на 2020 год в сумме   39896,4 тыс. рублей»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 xml:space="preserve">«1. Утвердить объем безвозмездных поступлений из  бюджета области в  2020 году в сумме 783209,1 тыс. руб.,  на передачу полномочий от поселений – 24319,4 тыс. рублей; в 2021 году в сумме 610314,2 тыс. руб., на передачу полномочий от поселений – 7762,7 тыс. рублей; в 2022 году в сумме 593169,0 тыс. руб.,  на передачу полномочий от поселений   7762,7 тыс. рублей.» </w:t>
      </w:r>
    </w:p>
    <w:p>
      <w:pPr>
        <w:pStyle w:val="Normal"/>
        <w:ind w:firstLine="720"/>
        <w:jc w:val="both"/>
        <w:rPr/>
      </w:pPr>
      <w:r>
        <w:rPr/>
        <w:t>3. Статью 17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 xml:space="preserve">1) предельный объем муниципального долга муниципального образования Веневский район на 2020 год в сумме 91140,0 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1 год в сумме 107610,0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2 год в сумме 113080,0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ind w:firstLine="709"/>
        <w:jc w:val="both"/>
        <w:rPr/>
      </w:pPr>
      <w:r>
        <w:rPr/>
        <w:t>на 1 января 2021 года в сумме 65020,0 тыс. рублей,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  <w:r>
        <w:rPr>
          <w:bCs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1 января 2022 года в сумме 69790,0 тыс. рублей,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1 января 2023 года в сумме 74260,0 тыс. рублей, 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</w:t>
      </w:r>
      <w:r>
        <w:rPr/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/>
        <w:t>2. Установить предельный объем расходов на обслуживание муниципального долга муниципального образования Веневский район в 2020 году в сумме 2271,2 тыс. рублей, в 2021 году в сумме 1750,0 тыс. рублей и в 2022 году также в сумме 1750,0 тыс. рублей».</w:t>
      </w:r>
    </w:p>
    <w:p>
      <w:pPr>
        <w:pStyle w:val="Normal"/>
        <w:ind w:firstLine="720"/>
        <w:jc w:val="both"/>
        <w:rPr/>
      </w:pPr>
      <w:r>
        <w:rPr/>
        <w:t>4. Приложения   1,   3,   5,   7,    9,    11,    14,  16    изложить в редакции приложений  1,  2,  3,  4,  5,  6,  7,  8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0-02-19T09:39:00Z</cp:lastPrinted>
  <dcterms:modified xsi:type="dcterms:W3CDTF">2020-11-26T08:20:00Z</dcterms:modified>
  <cp:revision>500</cp:revision>
  <dc:subject/>
  <dc:title>Российская Федерация</dc:title>
</cp:coreProperties>
</file>