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21.12.2017 года №48/27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8 год 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№48/27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2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21.12.2017 года №48/278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8 год и плановый период 2019 и  2020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21.12.2017 года №48/278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8 год 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1.12.2017 года №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8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7-12-21T12:28:00Z</dcterms:modified>
  <cp:revision>192</cp:revision>
  <dc:subject/>
  <dc:title/>
</cp:coreProperties>
</file>