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1457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21.12.2017 года  №48/278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114.7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21.12.2017 года  №48/278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18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18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881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881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881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881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881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881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881,0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1827,4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1827,4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1827,4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1827,4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50708,4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708,4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708,4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708,4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881,0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17-12-21T12:34:00Z</dcterms:modified>
  <cp:revision>52</cp:revision>
  <dc:subject/>
  <dc:title>Приложение 30</dc:title>
</cp:coreProperties>
</file>