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21.12.2017 года  №48/278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9 и 2020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1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1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1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91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6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91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6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1645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1289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1645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31289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1645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31289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1645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31289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1645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31289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1645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31912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1645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31912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1645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31912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9:00Z</cp:lastPrinted>
  <dcterms:modified xsi:type="dcterms:W3CDTF">2017-12-21T12:35:00Z</dcterms:modified>
  <cp:revision>57</cp:revision>
  <dc:subject/>
  <dc:title>Приложение 30</dc:title>
</cp:coreProperties>
</file>