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30 марта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52/305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68362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18594,2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0231,6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71002,2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4214,4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3723,8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81633,2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Часть  3 статьи 1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7 к настоящему решению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я   2,  4,   6,   8,   10,  13,  14,  15   изложить в редакции приложений  1,  2,  3,  4,  5,  6, 7,  8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3-29T14:18:00Z</dcterms:modified>
  <cp:revision>235</cp:revision>
  <dc:subject/>
  <dc:title>Российская Федерация</dc:title>
</cp:coreProperties>
</file>