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09.09.2020г. №30/174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9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01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0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027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027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20-09-09T12:44:00Z</dcterms:modified>
  <cp:revision>29</cp:revision>
  <dc:subject/>
  <dc:title/>
</cp:coreProperties>
</file>