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   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09 сентября 2020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30/174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   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09 сентября 2020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30/174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19 год по доходам в сумме 1197325,0 тыс. рублей и расходам в сумме 1201990,2 тыс. рублей с превышением  расходов над доходами (дефицит бюджета муниципального образования) в сумме 4665,2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8328,2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19 году в сумме    79454,6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20 года в сумме 49062,6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19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19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19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19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9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19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19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19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19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по дотации на выравнивание бюджетной обеспеченности поселений из районного фонда финансовой поддержки поселений за 2019 год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0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исполнение расходов бюджета по дотации из районного фонда финансовой поддержки поселений за 2019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сполнение расходов бюджета по</w:t>
      </w:r>
      <w:r>
        <w:rPr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дотации из районного фонда  сбалансированности бюджетов поселений за 2019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16) 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9 год (приложение № 13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) исполнение программы муниципальных внутренних заимствований муниципального образования Веневский район за 2019 год (приложение № 14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8) исполнение расходов бюджета по субсидиям на реализацию проекта «Народный бюджет»  за 2019 год </w:t>
      </w:r>
      <w:hyperlink r:id="rId14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ьзование средств дорожного фонда муниципального образования Веневский район в 2019 году (приложение №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М.А. Камаев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20-09-21T14:19:00Z</dcterms:modified>
  <cp:revision>123</cp:revision>
  <dc:subject/>
  <dc:title/>
</cp:coreProperties>
</file>