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9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 xml:space="preserve">от  09.09.2020г. №30/17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19 году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 930,9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 279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 445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3 994,7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2019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 987,9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 987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19-02-25T15:53:00Z</cp:lastPrinted>
  <dcterms:modified xsi:type="dcterms:W3CDTF">2020-09-09T12:45:00Z</dcterms:modified>
  <cp:revision>36</cp:revision>
  <dc:subject/>
  <dc:title/>
</cp:coreProperties>
</file>