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19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09.09.2020г. №30/174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ПО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финансов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9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5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0-09-09T12:42:00Z</dcterms:modified>
  <cp:revision>80</cp:revision>
  <dc:subject/>
  <dc:title/>
</cp:coreProperties>
</file>