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 xml:space="preserve">от 09.09.2020г. №30/174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9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9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7 992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0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5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-1 392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 0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1 0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 0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0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5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0 392,0</w:t>
            </w:r>
          </w:p>
          <w:p>
            <w:pPr>
              <w:pStyle w:val="Style15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4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57,2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24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5,2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20-09-09T12:39:00Z</dcterms:modified>
  <cp:revision>188</cp:revision>
  <dc:subject/>
  <dc:title>Приложение 30</dc:title>
</cp:coreProperties>
</file>