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6 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7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26.04.2018г. № 54/312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17 году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407,6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301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6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831,9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3931,9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2017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 276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dcterms:modified xsi:type="dcterms:W3CDTF">2018-04-26T14:17:00Z</dcterms:modified>
  <cp:revision>26</cp:revision>
  <dc:subject/>
  <dc:title/>
</cp:coreProperties>
</file>