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7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т 26.04.2018г. № 54/3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7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26.04.2018г. № 54/3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7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24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24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6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98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71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18-04-26T14:13:00Z</dcterms:modified>
  <cp:revision>164</cp:revision>
  <dc:subject/>
  <dc:title>Приложение 30</dc:title>
</cp:coreProperties>
</file>