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0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30.04.2021г. №38/223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0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30.04.2021г. №38/223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0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87,3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3 4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 42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07,3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46 8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 68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1-04-30T12:41:00Z</dcterms:modified>
  <cp:revision>182</cp:revision>
  <dc:subject/>
  <dc:title>Приложение 30</dc:title>
</cp:coreProperties>
</file>