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6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38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30 апреля  2021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38/223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6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38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30 апреля  2021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38/223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 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20 год по доходам в сумме 1098372,7 тыс. рублей и расходам в сумме 1112860,0 тыс. рублей с превышением  расходов над доходами (дефицит бюджета муниципального образования) в сумме 14487,3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8480,1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20 году в сумме    86320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1 года в сумме 60200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20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20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20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20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0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20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20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20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20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20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4) исполнение расходов бюджета по дотации бюджетам поселений за счет средств бюджета Тульской области за 2020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иным межбюджетным трансфертам из районного фонда  поддержки городского и сельских поселений 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за 2020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20 год (приложение № 13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исполнение программы муниципальных внутренних заимствований муниципального образования Веневский район за 2020 год (приложение № 14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8) исполнение расходов бюджета по субсидиям на реализацию проекта «Народный бюджет»  за 2020 год </w:t>
      </w:r>
      <w:hyperlink r:id="rId14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ьзование средств дорожного фонда муниципального образования Веневский район в 2020 году (приложение 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М.А. Камае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21-07-23T07:02:00Z</dcterms:modified>
  <cp:revision>131</cp:revision>
  <dc:subject/>
  <dc:title/>
</cp:coreProperties>
</file>