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ложение № 1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к решению Собрания представителей муниципального образования Веневский район «Об исполнении бюджета  муниципального образования Веневский район за 2020 год»</w:t>
      </w:r>
    </w:p>
    <w:p>
      <w:pPr>
        <w:pStyle w:val="Style15"/>
        <w:spacing w:lineRule="exact" w:line="240" w:before="0" w:after="0"/>
        <w:jc w:val="center"/>
        <w:rPr/>
      </w:pPr>
      <w:r>
        <w:rPr>
          <w:rFonts w:eastAsia="Times New Roman"/>
          <w:b/>
          <w:bCs/>
        </w:rPr>
        <w:t xml:space="preserve">                                                           </w:t>
      </w:r>
      <w:r>
        <w:rPr>
          <w:rFonts w:eastAsia="+mn-ea"/>
          <w:b/>
          <w:bCs/>
        </w:rPr>
        <w:t xml:space="preserve">от   30.04.2021г. №38/223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Использование средств дорожного фонда муниципального образования Веневский район в 2020 году 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7443"/>
        <w:gridCol w:w="1603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поступлений,</w:t>
              <w:br/>
              <w:t>тыс. рублей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2 752,3</w:t>
            </w:r>
          </w:p>
        </w:tc>
      </w:tr>
      <w:tr>
        <w:trPr>
          <w:trHeight w:val="141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 331,3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4,0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2 732,5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4 485,5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Основные направления и объёмы расходования ассигнований дорожного фонда муниципального образования Веневский район в                2020 году</w:t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7111"/>
        <w:gridCol w:w="1935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расходования,</w:t>
              <w:br/>
              <w:t>тыс. рублей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2 704,6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монт муниципальных автомобильных дорог 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2 704,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41:00Z</dcterms:created>
  <dc:creator>User</dc:creator>
  <dc:description/>
  <cp:keywords/>
  <dc:language>en-US</dc:language>
  <cp:lastModifiedBy>User</cp:lastModifiedBy>
  <cp:lastPrinted>2019-02-25T15:53:00Z</cp:lastPrinted>
  <dcterms:modified xsi:type="dcterms:W3CDTF">2021-04-30T12:51:00Z</dcterms:modified>
  <cp:revision>43</cp:revision>
  <dc:subject/>
  <dc:title/>
</cp:coreProperties>
</file>