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27.09.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  <w:r>
              <w:rPr>
                <w:sz w:val="26"/>
                <w:szCs w:val="26"/>
              </w:rPr>
              <w:t>17/86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1395893,2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443967,3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9 год в сумме   48074,1 тыс. рублей.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0 год и на 2021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0 год в сумме  806107,0 тыс. рублей и на 2021 год в сумме  790357,6 тыс. руб.;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>
          <w:sz w:val="26"/>
          <w:szCs w:val="26"/>
        </w:rPr>
      </w:pPr>
      <w:r>
        <w:rPr/>
        <w:t>2) общий объем расходов бюджета муниципального образования Веневский район на 2020 год в сумме 806107,0 тыс. рублей, в том числе условно утвержденные расходы в сумме  9347,1 тыс. руб. и на 2021 год в сумме  790357,6 тыс. руб., в том числе условно утвержденные расходы в сумме   17468,9  тыс. руб.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безвозмездных поступлений из  бюджета области в  2019 году в сумме 1016627,8 тыс. руб.,  на передачу полномочий от поселений – 52276,2 тыс. рублей; в 2020 году в сумме 507813,3 тыс. руб., на передачу полномочий от поселений – 6873,4 тыс. рублей; в 2021 году в сумме 514430,4 тыс. руб.,  на передачу полномочий от поселений   6872,7 тыс. рублей. 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  1, 2,  5,  6,  7, 8,  9,  10, 11, 12,   14,   16,  17    изложить в редакции приложений  1,  2,  3,  4,  5,  6,  7,  8,  9, 10, 11, 12, 13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09-27T09:45:00Z</dcterms:modified>
  <cp:revision>350</cp:revision>
  <dc:subject/>
  <dc:title>Российская Федерация</dc:title>
</cp:coreProperties>
</file>