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9 мая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55/317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857751,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908929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51177,7 тыс. рублей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  2,  4,   6,   8,   10,  13,   15   изложить в редакции приложений  1,  2,  3,  4,  5,  6, 7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10-30T12:31:00Z</dcterms:modified>
  <cp:revision>246</cp:revision>
  <dc:subject/>
  <dc:title>Российская Федерация</dc:title>
</cp:coreProperties>
</file>