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6.04.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 xml:space="preserve">54/313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801195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51774,8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50579.0 тыс. 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  2,  4,   6,   8,   10,  13,   15   изложить в редакции приложений  1,  2,  3,  4,  5,  6, 7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4-26T14:22:00Z</dcterms:modified>
  <cp:revision>241</cp:revision>
  <dc:subject/>
  <dc:title>Российская Федерация</dc:title>
</cp:coreProperties>
</file>