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7 год и 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2.12.20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а  № 36/209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17 год и плановый период 2018 и 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7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8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0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22.12.2016   года  № 36/209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районного фонда финансовой поддержки поселений на 2017 год и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7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2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     22.12.2016   года  №   36/209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17 год и плановый период 2018 и  2019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7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 22.12.2016   года  №   36/20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районного фонда сбалансированности бюджетов поселений на 2017 год и плановый период 2018 и 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7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2.12.2016 года  №   36/20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17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18 и 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7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8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User</dc:creator>
  <dc:description/>
  <cp:keywords/>
  <dc:language>en-US</dc:language>
  <cp:lastModifiedBy>User</cp:lastModifiedBy>
  <cp:lastPrinted>2015-11-11T12:56:00Z</cp:lastPrinted>
  <dcterms:modified xsi:type="dcterms:W3CDTF">2017-01-17T11:13:00Z</dcterms:modified>
  <cp:revision>176</cp:revision>
  <dc:subject/>
  <dc:title/>
</cp:coreProperties>
</file>