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18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22.12.2016 года  № 36/209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18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22.12.2016 года  № 36/20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0264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8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3712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8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3712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8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12,0</w:t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4267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-733026,3</w:t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4267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-733026,3</w:t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4267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-733026,3</w:t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4267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-733026,3</w:t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894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6738,3</w:t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894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6738,3</w:t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894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6738,3</w:t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894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6738,3</w:t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12-18T15:29:00Z</cp:lastPrinted>
  <dcterms:modified xsi:type="dcterms:W3CDTF">2017-01-17T11:15:00Z</dcterms:modified>
  <cp:revision>41</cp:revision>
  <dc:subject/>
  <dc:title>Приложение 30</dc:title>
</cp:coreProperties>
</file>