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2 августа 2018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57/336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964425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015602,7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51177,6 тыс. рублей. 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19 год и на 2020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19 год в сумме  740284,1 тыс. рублей и на 2020 год в сумме  729689,7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19 год в сумме 740284,1 тыс. рублей, в том числе условно утвержденные расходы в сумме  9015,4 тыс. руб. и на 2020 год в сумме  729689,7 тыс. руб., в том числе условно утвержденные расходы в сумме   18172,2  тыс. руб.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>1) предельный объем муниципального долга муниципального образования Веневский район на 2018 год в сумме 53944,0 тыс. рублей;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19 год в сумме 62975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0 год в сумме 71235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/>
        <w:t xml:space="preserve">на 1 января 2019 года в сумме  6297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0 года в сумме 7123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1 года в сумме 77895,0 тыс. рублей. 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18 году в сумме 1202,8 тыс. рублей, в 2019 году в сумме 875,0 тыс. рублей, в 2020 году в сумме 875,0 тыс. рублей.</w:t>
      </w:r>
    </w:p>
    <w:p>
      <w:pPr>
        <w:pStyle w:val="Normal"/>
        <w:ind w:firstLine="708"/>
        <w:jc w:val="both"/>
        <w:rPr/>
      </w:pPr>
      <w:r>
        <w:rPr/>
        <w:t>3.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8 год и  плановый период 2019 и 2020 годов согласно приложению №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я   2,  4,  5,  6,  7,  8,  9,  10,  11, 13, 14,  15,  16   изложить в редакции приложений  1,  2,  3,  4,  5,  6,  7,  8,  9,  10,  11,  12,  13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6-07-21T11:03:00Z</cp:lastPrinted>
  <dcterms:modified xsi:type="dcterms:W3CDTF">2018-10-30T12:33:00Z</dcterms:modified>
  <cp:revision>260</cp:revision>
  <dc:subject/>
  <dc:title>Российская Федерация</dc:title>
</cp:coreProperties>
</file>