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8.06.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  <w:r>
              <w:rPr>
                <w:sz w:val="26"/>
                <w:szCs w:val="26"/>
              </w:rPr>
              <w:t xml:space="preserve">14/71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096679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144575,1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7896,0 тыс. рублей.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0 год и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0 год в сумме  825827,6 тыс. рублей и на 2021 год в сумме  790357,6 тыс. руб.;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6"/>
          <w:szCs w:val="26"/>
        </w:rPr>
      </w:pPr>
      <w:r>
        <w:rPr/>
        <w:t>2) общий объем расходов бюджета муниципального образования Веневский район на 2020 год в сумме 825827,6 тыс. рублей, в том числе условно утвержденные расходы в сумме  9347,1 тыс. руб. и на 2021 год в сумме  790357,6 тыс. руб., в том числе условно утвержденные расходы в сумме   17468,9  тыс. руб.</w:t>
      </w: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751247,3 тыс. руб.,  на передачу полномочий от поселений – 45619,3 тыс. рублей; в 2020 году в сумме 527533,9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 муниципального долга муниципального образования Веневский район на 2019 год в сумме 99904,0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0 год в сумме 125725,4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21 год в сумме 145234,8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0 года в сумме  69512,0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1 года в сумме 69512,0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22 года в сумме 69512,0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я   1, 2,  5,  6,  7, 8,  9,  10, 11, 12,  13, 14,  15,  16,  17    изложить в редакции приложений  1,  2,  3,  4,  5,  6,  7,  8,  9, 10, 11, 12, 13, 14, 15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6-28T12:23:00Z</dcterms:modified>
  <cp:revision>344</cp:revision>
  <dc:subject/>
  <dc:title>Российская Федерация</dc:title>
</cp:coreProperties>
</file>