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28.06.2019 года № 14/71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20.12. 2018 года  №  4/2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район  «О внесении изменений и дополнений в решение Собрания представителей муниципального образования Веневский район от    20.12.2018г.  №  4/27   «О бюджете муниципального образования Венёвский район на 2019 год и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28.06.2019 года № 14/71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0.12. 2018 года  №  4/2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0и 2021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90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439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19-06-28T12:22:00Z</dcterms:modified>
  <cp:revision>89</cp:revision>
  <dc:subject/>
  <dc:title>Приложение 30</dc:title>
</cp:coreProperties>
</file>