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28.06.2019 года №  14/71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.12.2018 года  № 4/27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8.06.2019 года №  14/71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.12.2018 года  № 4/2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9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9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50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39392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392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392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4392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6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6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2896,0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52071,1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52071,1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52071,1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52071,1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74967,1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74967,1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74967,1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74967,1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47896,0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9-06-28T12:22:00Z</dcterms:modified>
  <cp:revision>206</cp:revision>
  <dc:subject/>
  <dc:title>Приложение 30</dc:title>
</cp:coreProperties>
</file>