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20.12.2022 года  №   58/36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20.12.2022 года  №   58/36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4 и 2025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2-12-21T07:07:00Z</dcterms:modified>
  <cp:revision>115</cp:revision>
  <dc:subject/>
  <dc:title>Приложение 30</dc:title>
</cp:coreProperties>
</file>