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3 год и 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20.12.2022 года №  58/368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3 год и плановый период 2024 и 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20.12.2022 года № 58/368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/>
      </w:pPr>
      <w:r>
        <w:rPr>
          <w:b/>
          <w:bCs/>
          <w:color w:val="000000"/>
        </w:rPr>
        <w:t>к решению Собрания представителей муниципального образования Веневский район «О бюджете муниципального образования Веневский район на 202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год и плановый период 2024 и 2025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     20.12.2022 года № 58/368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3 год и плановый период 2024 и  2025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20.12.2022 года № 58/368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3 год и плановый период 2024 и 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20.12. 2022 года №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3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4 и 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2-12-21T07:05:00Z</dcterms:modified>
  <cp:revision>286</cp:revision>
  <dc:subject/>
  <dc:title/>
</cp:coreProperties>
</file>